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ъпросник за Права за интелектуална собствено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ция 1 – Практически ползи за МСП от правата за интелектуална собствено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Какви ползи е извлякла Вашата фирма от Правата за интелектуална собственост в сек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ъм настоящия момент няма полза, тъй като нямаме запазани права върху интелектуална собствено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Какъв процент от Вашите продукти са защитени от Правата за интелектуална собственост във Вашата организация и в сектора като ця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права върху интелектуална собствено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Каква част от Вашия оборот представляват тези продукти и кои от Вашите  постъпления са останали без резултат след лицензирането на Правата за интелектуална собственос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права върху интелектуална собственос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поставки/Основи за използване на Правата за интелектуална собственос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Кои са главните причини за използването или за неизползването на Правата за интелектуална собственос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ъм момента нямаме разработен продукт, за който да имаме права за интелектуална собствено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 Имате ли проблеми/рискове с прилагането/внедряването  на патенти? Можете ли да дадете конкретни примери при проблеми с прилагане/внедряване на патен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такава практ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Връзка между Правата за интелектуална собственост и изпълнението на нововъведеният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С какво допринесе въвеждането на Правата за интелектуална собственост за иновациите във Вашата организация и във Вашият секто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практ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Потенциал и нужда от правителствена подкреп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Какви мерки се използват в момента в секторите? Как ги оценявате/преценявате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ямаме наблю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 Има ли нужда от правителствена намеса на национално или на европейско ниво? Ако да, кой тип намеса ще има най-силно въздействие върху/за  използването на Правата за интелектуална собственост? Вижте отговорите на въпрос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ъздаване на условия за гарантиране на правата за интелектуалната собственос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ция 2. Основни принципи и възможности на патентната систе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Съгласни ли сте, че това са основните възможности на патентната систе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Има ли и други възможности , които Вие смятате за нужн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Как може общността по-добре да вземе под внимание широкия обществен интерес за да разработи своята политика по отношение на патент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/>
      </w:pPr>
      <w:r>
        <w:rPr>
          <w:rFonts w:cs="Arial" w:ascii="Arial" w:hAnsi="Arial"/>
        </w:rPr>
        <w:t>Секция 3. Общностния патент като приоритет за Е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В сравнение с обичайните политически подходи, има ли някакви алтернативни и допълнителни възможности, които смятате че системата за обществения патент трябва да предлож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ция 4. Европейската патентна система и в частност  Съгласието за оспорване на Европейския пат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 Какви преимущества и недостатъци смятате че ще имат тези оспорвания за тези, които използват и са засегнати от патентната систем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При възможността за съществуване на трите вида патентни системи в Европа (националната, общностната и европейската), коя според Вас ще е идеалната схема за патентни жалби в Европ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Секция 5. Приближение и взаимно познаване на националния патент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1. Какъв вид патентен закон си мислите че ще вдигне бариерите за свободното движение и изкривяване на съревнованието, поради различията в законите между страните членки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2. До каква степен Вашият бизнес е повлиян от тези различия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3. Какво е Вашето мнение относно добавената стойност и приложимостта на различните мнения изброени по-горе (1) до (3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4.Има ли други алтернативни предложения, които комисията може да обсъжда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Нямаме наблюде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Секция 6. – Общо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Оценете от 1 до 10 - като 10 е най-високата положителна, а 1 най-ниската стойност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1. Колко важна е патентната система в Европа в сравнение с други места с различни закони отнасящи се за Вашия бизнес? 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2. Колко важна е патентната система в Европа в сравнение с други интелектуални собствености ( запазена марка, дизайн, авторско право и други права). 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3. Колко важна е за Вас патентната система в Европа в сравнение с друга такава по света? 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6.4.От/В името си на МСП как бихте използвали патентната система сега и какви са очакванията Ви за в бъдеще?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5.Смятате ли че има и други неща освен гореспоменатите, които комисията трябва да включи във връзка с патентната система?</w:t>
      </w:r>
    </w:p>
    <w:sectPr>
      <w:type w:val="nextPage"/>
      <w:pgSz w:w="11906" w:h="16838"/>
      <w:pgMar w:left="840" w:right="5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7:32:00Z</dcterms:created>
  <dc:creator>Customer</dc:creator>
  <dc:description/>
  <dc:language>en-US</dc:language>
  <cp:lastModifiedBy>DD</cp:lastModifiedBy>
  <cp:lastPrinted>2006-05-22T14:04:00Z</cp:lastPrinted>
  <dcterms:modified xsi:type="dcterms:W3CDTF">2006-08-01T23:38:00Z</dcterms:modified>
  <cp:revision>3</cp:revision>
  <dc:subject/>
  <dc:title>Въпросник за Права за интелектуална собстве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581952</vt:r8>
  </property>
  <property fmtid="{D5CDD505-2E9C-101B-9397-08002B2CF9AE}" pid="3" name="_AuthorEmail">
    <vt:lpwstr>tgicheva@cci.dobrich.net</vt:lpwstr>
  </property>
  <property fmtid="{D5CDD505-2E9C-101B-9397-08002B2CF9AE}" pid="4" name="_AuthorEmailDisplayName">
    <vt:lpwstr>tgicheva</vt:lpwstr>
  </property>
  <property fmtid="{D5CDD505-2E9C-101B-9397-08002B2CF9AE}" pid="5" name="_EmailSubject">
    <vt:lpwstr>oste za site</vt:lpwstr>
  </property>
  <property fmtid="{D5CDD505-2E9C-101B-9397-08002B2CF9AE}" pid="6" name="_PreviousAdHocReviewCycleID">
    <vt:r8>-2121018143</vt:r8>
  </property>
  <property fmtid="{D5CDD505-2E9C-101B-9397-08002B2CF9AE}" pid="7" name="_ReviewingToolsShownOnce">
    <vt:lpwstr/>
  </property>
</Properties>
</file>