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fr-BE" w:eastAsia="en-US"/>
        </w:rPr>
      </w:pPr>
      <w:r>
        <w:rPr>
          <w:rFonts w:cs="Arial" w:ascii="Arial" w:hAnsi="Arial"/>
          <w:lang w:val="fr-BE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1715770</wp:posOffset>
                </wp:positionH>
                <wp:positionV relativeFrom="paragraph">
                  <wp:posOffset>65405</wp:posOffset>
                </wp:positionV>
                <wp:extent cx="2736215" cy="14039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360" cy="1404000"/>
                          <a:chOff x="0" y="0"/>
                          <a:chExt cx="2736360" cy="140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36360" cy="1404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eiccp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81080" y="720720"/>
                            <a:ext cx="614160" cy="5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4000" y="936720"/>
                            <a:ext cx="45576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6720" y="720720"/>
                            <a:ext cx="36180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280" y="49680"/>
                            <a:ext cx="2620080" cy="56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pt-PT" w:bidi="ar-SA"/>
                                </w:rPr>
                                <w:t>WORKING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pt-PT" w:bidi="ar-SA"/>
                                </w:rPr>
                                <w:t xml:space="preserve">Business Co-operation and Partner Search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1pt;margin-top:5.15pt;width:215.45pt;height:110.55pt" coordorigin="2702,103" coordsize="4309,22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2702;top:103;width:4308;height:22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#cccccc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iccp" stroked="f" o:allowincell="f" style="position:absolute;left:5822;top:1238;width:966;height:89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929;top:1578;width:717;height:60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610;top:1238;width:569;height:52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772;top:181;width:4125;height:8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pt-PT" w:bidi="ar-SA"/>
                          </w:rPr>
                          <w:t>WORKING GRO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pt-PT" w:bidi="ar-SA"/>
                          </w:rPr>
                          <w:t xml:space="preserve">Business Co-operation and Partner Searc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itulo1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/>
          <w:sz w:val="32"/>
          <w:szCs w:val="32"/>
          <w:lang w:val="en-US"/>
        </w:rPr>
      </w:r>
    </w:p>
    <w:p>
      <w:pPr>
        <w:pStyle w:val="Capitulo1"/>
        <w:jc w:val="center"/>
        <w:rPr>
          <w:sz w:val="32"/>
          <w:szCs w:val="32"/>
        </w:rPr>
      </w:pPr>
      <w:r>
        <w:rPr>
          <w:sz w:val="32"/>
          <w:szCs w:val="32"/>
        </w:rPr>
        <w:t>Co-operation Profile Form</w:t>
      </w:r>
    </w:p>
    <w:p>
      <w:pPr>
        <w:pStyle w:val="Capitulo1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- International Co-operation -</w:t>
      </w:r>
    </w:p>
    <w:p>
      <w:pPr>
        <w:pStyle w:val="Capitulo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808080"/>
          <w:spacing w:val="6"/>
          <w:sz w:val="40"/>
          <w:lang w:val="en-GB"/>
        </w:rPr>
      </w:pPr>
      <w:r>
        <w:rPr>
          <w:rFonts w:cs="Arial" w:ascii="Arial" w:hAnsi="Arial"/>
        </w:rPr>
        <w:t>Reference-No.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en-GB"/>
        </w:rPr>
      </w:pPr>
      <w:r>
        <w:rPr>
          <w:rFonts w:cs="Arial" w:ascii="Arial" w:hAnsi="Arial"/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  <w:t xml:space="preserve">Co-operation Profi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  <w:t>- International Co-operation -</w:t>
      </w:r>
    </w:p>
    <w:p>
      <w:pPr>
        <w:pStyle w:val="Normal"/>
        <w:jc w:val="center"/>
        <w:rPr>
          <w:sz w:val="36"/>
          <w:lang w:val="en-US"/>
        </w:rPr>
      </w:pPr>
      <w:r>
        <w:fldChar w:fldCharType="begin">
          <w:ffData>
            <w:name w:val="Text81"/>
            <w:enabled/>
            <w:calcOnExit w:val="0"/>
            <w:textInput>
              <w:maxLength w:val="1"/>
            </w:textInput>
          </w:ffData>
        </w:fldChar>
      </w:r>
      <w:r>
        <w:rPr>
          <w:sz w:val="36"/>
          <w:lang w:val="en-GB" w:eastAsia="en-US"/>
        </w:rPr>
        <w:instrText xml:space="preserve"> FORMTEXT </w:instrText>
      </w:r>
      <w:r>
        <w:rPr>
          <w:sz w:val="36"/>
          <w:lang w:val="en-GB" w:eastAsia="en-US"/>
        </w:rPr>
      </w:r>
      <w:r>
        <w:rPr>
          <w:sz w:val="36"/>
          <w:lang w:val="en-GB" w:eastAsia="en-US"/>
        </w:rPr>
        <w:fldChar w:fldCharType="separate"/>
      </w:r>
      <w:r>
        <w:rPr>
          <w:sz w:val="36"/>
          <w:lang w:val="en-GB" w:eastAsia="en-US"/>
        </w:rPr>
        <w:t> </w:t>
      </w:r>
      <w:r/>
      <w:r>
        <w:rPr>
          <w:sz w:val="36"/>
          <w:lang w:val="en-GB" w:eastAsia="en-US"/>
        </w:rPr>
        <w:fldChar w:fldCharType="end"/>
      </w:r>
      <w:r>
        <w:rPr>
          <w:sz w:val="36"/>
          <w:lang w:val="en-GB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en-US"/>
        </w:rPr>
      </w:pPr>
      <w:r>
        <w:rPr>
          <w:imprint/>
          <w:color w:val="808080"/>
          <w:spacing w:val="6"/>
          <w:sz w:val="4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000000"/>
          <w:spacing w:val="6"/>
          <w:sz w:val="36"/>
          <w:lang w:val="en-GB"/>
        </w:rPr>
      </w:pPr>
      <w:r>
        <w:rPr>
          <w:rFonts w:cs="Arial" w:ascii="Arial" w:hAnsi="Arial"/>
          <w:imprint/>
          <w:color w:val="000000"/>
          <w:spacing w:val="6"/>
          <w:sz w:val="36"/>
          <w:lang w:val="en-GB"/>
        </w:rPr>
        <w:t>INDEX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808080"/>
          <w:spacing w:val="6"/>
          <w:sz w:val="40"/>
          <w:lang w:val="en-GB"/>
        </w:rPr>
      </w:pPr>
      <w:r>
        <w:rPr>
          <w:rFonts w:cs="Arial" w:ascii="Arial" w:hAnsi="Arial"/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808080"/>
          <w:spacing w:val="6"/>
          <w:sz w:val="40"/>
          <w:lang w:val="en-GB"/>
        </w:rPr>
      </w:pPr>
      <w:r>
        <w:rPr>
          <w:rFonts w:cs="Arial" w:ascii="Arial" w:hAnsi="Arial"/>
          <w:imprint/>
          <w:color w:val="808080"/>
          <w:spacing w:val="6"/>
          <w:sz w:val="40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4"/>
      </w:tblGrid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  <w:t>CHECKLIST FOR THE BUSINESS CO-OPTERATION PROFILE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  <w:t>3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  <w:t>FRONT PAGE - FOR EIC USE ONLY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  <w:t>4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  <w:t>A. COMPANY PROFILE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  <w:t>5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  <w:t>B. CO-OPERATION PROPOSAL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  <w:t>7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  <w:t>C. PARTNER PROFILE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en-GB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en-GB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000000"/>
          <w:spacing w:val="6"/>
          <w:sz w:val="28"/>
          <w:lang w:val="en-GB"/>
        </w:rPr>
      </w:pPr>
      <w:r>
        <w:rPr>
          <w:rFonts w:cs="Arial" w:ascii="Arial" w:hAnsi="Arial"/>
          <w:imprint/>
          <w:color w:val="000000"/>
          <w:spacing w:val="6"/>
          <w:sz w:val="28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en-GB"/>
        </w:rPr>
      </w:pPr>
      <w:r>
        <w:rPr>
          <w:rFonts w:cs="Arial" w:ascii="Arial" w:hAnsi="Arial"/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en-GB"/>
        </w:rPr>
      </w:pPr>
      <w:r>
        <w:rPr>
          <w:rFonts w:cs="Arial" w:ascii="Arial" w:hAnsi="Arial"/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  <w:t xml:space="preserve">Co-operation Profi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  <w:t>- International Co-operation -</w:t>
      </w:r>
    </w:p>
    <w:p>
      <w:pPr>
        <w:pStyle w:val="Normal"/>
        <w:jc w:val="center"/>
        <w:rPr>
          <w:imprint/>
          <w:color w:val="808080"/>
          <w:spacing w:val="6"/>
          <w:sz w:val="36"/>
          <w:lang w:val="en-GB"/>
        </w:rPr>
      </w:pPr>
      <w:r>
        <w:rPr>
          <w:imprint/>
          <w:color w:val="808080"/>
          <w:spacing w:val="6"/>
          <w:sz w:val="36"/>
          <w:lang w:val="en-GB"/>
        </w:rPr>
      </w:r>
    </w:p>
    <w:p>
      <w:pPr>
        <w:pStyle w:val="Heading1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Checklist for the Business Co-operation Profil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This checklist should help a company intending to co-operate internationally to specify exactly what is expected from the foreign partner. The most important instrument to identify a suitable partner is the co-operation profile as attached in annex B of this guide. But before starting to formulate a partner profile the partner searching company should have a clear view what should be achieved by the co-operation and what should be the foreign partner’s role and contributions.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this purpose the company should consider the following points: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ich long term company objectives should be realised by the international co-operation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at are the company’s targets in the field of internationalisation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at is expected from a partner in order to realise the internationalisation targets and the long term company objectives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y which form of an international partnership can the targets best be achieved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hat are the strengths and weaknesses of the company that are of relevance for the internationalisation targets of the company (SWOT analysis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GB"/>
        </w:rPr>
        <w:t xml:space="preserve">To which extent and in which areas should the foreign partner be in the position to counterbalance own weaknesses?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ich specific capabilities, experiences etc. should the partner be in the position to offer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which extent can the own strengths attract a foreign partner of a co-operation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at are the fundamental requirements of the foreign partner in terms of size, sector, legal form, organisational structure, culture etc.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GB"/>
        </w:rPr>
        <w:t>What does the co-operation mean for the own company? Is the company and the manager prepared for a co-operation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at is expected from the partner to ensure a successful partnership? What can the company itself do to be a good partner?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en-GB"/>
        </w:rPr>
      </w:pPr>
      <w:r>
        <w:rPr>
          <w:rFonts w:cs="Arial" w:ascii="Arial" w:hAnsi="Arial"/>
          <w:imprint/>
          <w:color w:val="808080"/>
          <w:spacing w:val="6"/>
          <w:sz w:val="40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  <w:t xml:space="preserve">Co-operation Profi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  <w:t>- International Co-operation -</w:t>
      </w:r>
    </w:p>
    <w:p>
      <w:pPr>
        <w:pStyle w:val="Normal"/>
        <w:jc w:val="center"/>
        <w:rPr>
          <w:imprint/>
          <w:color w:val="808080"/>
          <w:spacing w:val="6"/>
          <w:sz w:val="36"/>
          <w:lang w:val="en-GB"/>
        </w:rPr>
      </w:pPr>
      <w:r>
        <w:rPr>
          <w:imprint/>
          <w:color w:val="808080"/>
          <w:spacing w:val="6"/>
          <w:sz w:val="36"/>
          <w:lang w:val="en-GB"/>
        </w:rPr>
      </w:r>
    </w:p>
    <w:p>
      <w:pPr>
        <w:pStyle w:val="Normal"/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rPr/>
      </w:pPr>
      <w:r>
        <w:rPr/>
        <w:t xml:space="preserve">Front Page - For EIC use only - 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>Reference*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lang w:val="en-GB"/>
              </w:rPr>
              <w:footnoteReference w:id="2"/>
            </w:r>
            <w:r>
              <w:rPr>
                <w:rFonts w:cs="Arial" w:ascii="Arial" w:hAnsi="Arial"/>
                <w:sz w:val="24"/>
                <w:lang w:val="en-GB"/>
              </w:rPr>
              <w:t>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EIC-Code *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ontact person *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Title:</w:t>
            </w:r>
          </w:p>
        </w:tc>
        <w:tc>
          <w:tcPr>
            <w:tcW w:w="52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First Name:</w:t>
            </w:r>
          </w:p>
        </w:tc>
        <w:tc>
          <w:tcPr>
            <w:tcW w:w="52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Family Name:</w:t>
            </w:r>
          </w:p>
        </w:tc>
        <w:tc>
          <w:tcPr>
            <w:tcW w:w="52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e-mail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ontacts should be made to*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0" w:name="__Fieldmark__7_3320177169"/>
            <w:bookmarkStart w:id="1" w:name="__Fieldmark__7_3320177169"/>
            <w:bookmarkEnd w:id="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o the above mentioned EIC only</w:t>
            </w:r>
          </w:p>
        </w:tc>
      </w:tr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" w:name="__Fieldmark__8_3320177169"/>
            <w:bookmarkStart w:id="3" w:name="__Fieldmark__8_3320177169"/>
            <w:bookmarkEnd w:id="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o the company directly</w:t>
            </w:r>
          </w:p>
        </w:tc>
      </w:tr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" w:name="__Fieldmark__9_3320177169"/>
            <w:bookmarkStart w:id="5" w:name="__Fieldmark__9_3320177169"/>
            <w:bookmarkEnd w:id="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o the company directly and information to EIC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>Title*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lang w:val="en-GB"/>
              </w:rPr>
              <w:footnoteReference w:id="3"/>
            </w:r>
            <w:r>
              <w:rPr>
                <w:rFonts w:cs="Arial" w:ascii="Arial" w:hAnsi="Arial"/>
                <w:sz w:val="24"/>
                <w:lang w:val="en-GB"/>
              </w:rPr>
              <w:t>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Summary in English of the co-operation request or offer*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Period of Validity:*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 w:eastAsia="en-US"/>
              </w:rPr>
              <w:t>  </w:t>
            </w:r>
            <w:r>
              <w:rPr>
                <w:rFonts w:cs="Arial" w:ascii="Arial" w:hAnsi="Arial"/>
                <w:sz w:val="24"/>
                <w:lang w:val="en-GB" w:eastAsia="en-US"/>
              </w:rPr>
            </w:r>
            <w:r>
              <w:rPr>
                <w:sz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GB"/>
              </w:rPr>
              <w:t xml:space="preserve"> months 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en-GB"/>
        </w:rPr>
      </w:pPr>
      <w:r>
        <w:rPr>
          <w:rFonts w:cs="Arial" w:ascii="Arial" w:hAnsi="Arial"/>
          <w:imprint/>
          <w:color w:val="808080"/>
          <w:spacing w:val="6"/>
          <w:sz w:val="4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  <w:t xml:space="preserve">Co-operation Profi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en-GB"/>
        </w:rPr>
      </w:pPr>
      <w:r>
        <w:rPr>
          <w:imprint/>
          <w:color w:val="808080"/>
          <w:spacing w:val="6"/>
          <w:sz w:val="40"/>
          <w:lang w:val="en-GB"/>
        </w:rPr>
        <w:t>- International Co-operation -</w:t>
      </w:r>
    </w:p>
    <w:p>
      <w:pPr>
        <w:pStyle w:val="Normal"/>
        <w:rPr>
          <w:imprint/>
          <w:color w:val="808080"/>
          <w:spacing w:val="6"/>
          <w:sz w:val="36"/>
          <w:lang w:val="en-GB"/>
        </w:rPr>
      </w:pPr>
      <w:r>
        <w:rPr>
          <w:imprint/>
          <w:color w:val="808080"/>
          <w:spacing w:val="6"/>
          <w:sz w:val="36"/>
          <w:lang w:val="en-GB"/>
        </w:rPr>
      </w:r>
    </w:p>
    <w:p>
      <w:pPr>
        <w:pStyle w:val="Heading1"/>
        <w:rPr/>
      </w:pPr>
      <w:r>
        <w:rPr/>
        <w:t xml:space="preserve">A. Company Profile </w:t>
      </w:r>
    </w:p>
    <w:p>
      <w:pPr>
        <w:pStyle w:val="Normal"/>
        <w:numPr>
          <w:ilvl w:val="0"/>
          <w:numId w:val="0"/>
        </w:numPr>
        <w:outlineLvl w:val="0"/>
        <w:rPr>
          <w:smallCaps/>
          <w:imprint/>
          <w:color w:val="000000"/>
          <w:lang w:val="en-GB"/>
        </w:rPr>
      </w:pPr>
      <w:r>
        <w:rPr>
          <w:smallCaps/>
          <w:imprint/>
          <w:color w:val="000000"/>
          <w:lang w:val="en-GB"/>
        </w:rPr>
        <w:t>Description of the company</w:t>
      </w:r>
    </w:p>
    <w:p>
      <w:pPr>
        <w:pStyle w:val="Normal"/>
        <w:rPr>
          <w:smallCaps/>
          <w:imprint/>
          <w:color w:val="000000"/>
          <w:sz w:val="28"/>
          <w:lang w:val="en-GB"/>
        </w:rPr>
      </w:pPr>
      <w:r>
        <w:rPr>
          <w:smallCaps/>
          <w:imprint/>
          <w:color w:val="000000"/>
          <w:sz w:val="28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21"/>
      </w:tblGrid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ame of the company:*</w:t>
            </w:r>
          </w:p>
        </w:tc>
        <w:tc>
          <w:tcPr>
            <w:tcW w:w="531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31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ddress:</w:t>
            </w:r>
          </w:p>
        </w:tc>
        <w:tc>
          <w:tcPr>
            <w:tcW w:w="531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City:</w:t>
            </w:r>
          </w:p>
        </w:tc>
        <w:tc>
          <w:tcPr>
            <w:tcW w:w="531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Postal Code:</w:t>
            </w:r>
          </w:p>
        </w:tc>
        <w:tc>
          <w:tcPr>
            <w:tcW w:w="531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Street:</w:t>
            </w:r>
          </w:p>
        </w:tc>
        <w:tc>
          <w:tcPr>
            <w:tcW w:w="5314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Country:</w:t>
            </w:r>
          </w:p>
        </w:tc>
        <w:tc>
          <w:tcPr>
            <w:tcW w:w="5314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www-Address:</w:t>
            </w:r>
          </w:p>
        </w:tc>
        <w:tc>
          <w:tcPr>
            <w:tcW w:w="531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ontact person:*</w:t>
            </w:r>
          </w:p>
        </w:tc>
        <w:tc>
          <w:tcPr>
            <w:tcW w:w="5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__Fieldmark__18_3320177169"/>
                  <w:enabled/>
                  <w:ddList>
                    <w:result w:val="0"/>
                    <w:listEntry w:val="Mr"/>
                    <w:listEntry w:val="Mrs"/>
                    <w:listEntry w:val="Ms"/>
                  </w:ddList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" w:name="__Fieldmark__18_3320177169"/>
            <w:bookmarkStart w:id="7" w:name="__Fieldmark__18_3320177169"/>
            <w:bookmarkEnd w:id="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Title:</w:t>
            </w:r>
          </w:p>
        </w:tc>
        <w:tc>
          <w:tcPr>
            <w:tcW w:w="531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First Name:</w:t>
            </w:r>
          </w:p>
        </w:tc>
        <w:tc>
          <w:tcPr>
            <w:tcW w:w="531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Family Name:</w:t>
            </w:r>
          </w:p>
        </w:tc>
        <w:tc>
          <w:tcPr>
            <w:tcW w:w="531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ab/>
              <w:t>Position in the Company:</w:t>
            </w:r>
          </w:p>
        </w:tc>
        <w:tc>
          <w:tcPr>
            <w:tcW w:w="531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Telephone Number:</w:t>
            </w:r>
          </w:p>
        </w:tc>
        <w:tc>
          <w:tcPr>
            <w:tcW w:w="531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Fax Number:</w:t>
            </w:r>
          </w:p>
        </w:tc>
        <w:tc>
          <w:tcPr>
            <w:tcW w:w="531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  <w:t>E-mail Address:</w:t>
            </w:r>
          </w:p>
        </w:tc>
        <w:tc>
          <w:tcPr>
            <w:tcW w:w="531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Year established *:</w:t>
            </w:r>
          </w:p>
        </w:tc>
        <w:tc>
          <w:tcPr>
            <w:tcW w:w="531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urnover in million Eu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(Approximate </w:t>
            </w:r>
            <w:r>
              <w:rPr>
                <w:rFonts w:cs="Arial" w:ascii="Arial" w:hAnsi="Arial"/>
                <w:b/>
                <w:sz w:val="24"/>
                <w:lang w:val="en-GB"/>
              </w:rPr>
              <w:t xml:space="preserve">or </w:t>
            </w:r>
            <w:r>
              <w:rPr>
                <w:rFonts w:cs="Arial" w:ascii="Arial" w:hAnsi="Arial"/>
                <w:sz w:val="24"/>
                <w:lang w:val="en-GB"/>
              </w:rPr>
              <w:t>exact turnover):*</w:t>
            </w:r>
          </w:p>
        </w:tc>
        <w:tc>
          <w:tcPr>
            <w:tcW w:w="5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CDCD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" w:name="__Fieldmark__28_3320177169"/>
            <w:bookmarkStart w:id="9" w:name="__Fieldmark__28_3320177169"/>
            <w:bookmarkEnd w:id="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ss than 1.4 Million </w:t>
            </w:r>
          </w:p>
        </w:tc>
        <w:tc>
          <w:tcPr>
            <w:tcW w:w="262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" w:name="__Fieldmark__29_3320177169"/>
            <w:bookmarkStart w:id="11" w:name="__Fieldmark__29_3320177169"/>
            <w:bookmarkEnd w:id="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1.4- - 7 Million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" w:name="__Fieldmark__30_3320177169"/>
            <w:bookmarkStart w:id="13" w:name="__Fieldmark__30_3320177169"/>
            <w:bookmarkEnd w:id="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7-40 Million</w:t>
            </w:r>
          </w:p>
        </w:tc>
        <w:tc>
          <w:tcPr>
            <w:tcW w:w="262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4" w:name="__Fieldmark__31_3320177169"/>
            <w:bookmarkStart w:id="15" w:name="__Fieldmark__31_3320177169"/>
            <w:bookmarkEnd w:id="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ore than 40 Millio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Number of Employe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(Approximate </w:t>
            </w:r>
            <w:r>
              <w:rPr>
                <w:rFonts w:cs="Arial" w:ascii="Arial" w:hAnsi="Arial"/>
                <w:b/>
                <w:sz w:val="24"/>
                <w:lang w:val="en-GB"/>
              </w:rPr>
              <w:t>or</w:t>
            </w:r>
            <w:r>
              <w:rPr>
                <w:rFonts w:cs="Arial" w:ascii="Arial" w:hAnsi="Arial"/>
                <w:sz w:val="24"/>
                <w:lang w:val="en-GB"/>
              </w:rPr>
              <w:t xml:space="preserve"> exact number):*</w:t>
            </w:r>
          </w:p>
        </w:tc>
        <w:tc>
          <w:tcPr>
            <w:tcW w:w="531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6" w:name="__Fieldmark__33_3320177169"/>
            <w:bookmarkStart w:id="17" w:name="__Fieldmark__33_3320177169"/>
            <w:bookmarkEnd w:id="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1 - 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8" w:name="__Fieldmark__34_3320177169"/>
            <w:bookmarkStart w:id="19" w:name="__Fieldmark__34_3320177169"/>
            <w:bookmarkEnd w:id="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10-49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0" w:name="__Fieldmark__35_3320177169"/>
            <w:bookmarkStart w:id="21" w:name="__Fieldmark__35_3320177169"/>
            <w:bookmarkEnd w:id="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50-14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2" w:name="__Fieldmark__36_3320177169"/>
            <w:bookmarkStart w:id="23" w:name="__Fieldmark__36_3320177169"/>
            <w:bookmarkEnd w:id="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150-249 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4" w:name="__Fieldmark__37_3320177169"/>
            <w:bookmarkStart w:id="25" w:name="__Fieldmark__37_3320177169"/>
            <w:bookmarkEnd w:id="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ore than 250</w:t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ctivity Code (NACE-Code):*</w:t>
            </w:r>
          </w:p>
        </w:tc>
        <w:tc>
          <w:tcPr>
            <w:tcW w:w="53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ontact Languages *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nglish: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6" w:name="__Fieldmark__39_3320177169"/>
            <w:bookmarkStart w:id="27" w:name="__Fieldmark__39_3320177169"/>
            <w:bookmarkEnd w:id="2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Others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815"/>
        <w:gridCol w:w="2657"/>
      </w:tblGrid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ompany's Products / Activit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>(main products, services, core activities):*</w:t>
            </w:r>
          </w:p>
        </w:tc>
        <w:tc>
          <w:tcPr>
            <w:tcW w:w="531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ertification/Quality standard: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8" w:name="__Fieldmark__42_3320177169"/>
            <w:bookmarkStart w:id="29" w:name="__Fieldmark__42_3320177169"/>
            <w:bookmarkEnd w:id="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SO9000</w:t>
            </w:r>
          </w:p>
        </w:tc>
        <w:tc>
          <w:tcPr>
            <w:tcW w:w="265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0" w:name="__Fieldmark__43_3320177169"/>
            <w:bookmarkStart w:id="31" w:name="__Fieldmark__43_3320177169"/>
            <w:bookmarkEnd w:id="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ecoaudit</w:t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31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2" w:name="__Fieldmark__44_3320177169"/>
            <w:bookmarkStart w:id="33" w:name="__Fieldmark__44_3320177169"/>
            <w:bookmarkEnd w:id="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CDCD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>Already Engaged in International Co-operation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Yes: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4" w:name="__Fieldmark__46_3320177169"/>
            <w:bookmarkStart w:id="35" w:name="__Fieldmark__46_3320177169"/>
            <w:bookmarkEnd w:id="3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o: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6" w:name="__Fieldmark__47_3320177169"/>
            <w:bookmarkStart w:id="37" w:name="__Fieldmark__47_3320177169"/>
            <w:bookmarkEnd w:id="3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Heading1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rPr/>
      </w:pPr>
      <w:r>
        <w:rPr/>
        <w:t xml:space="preserve">B. Co-operation Proposal </w:t>
      </w:r>
    </w:p>
    <w:p>
      <w:pPr>
        <w:pStyle w:val="Normal"/>
        <w:numPr>
          <w:ilvl w:val="0"/>
          <w:numId w:val="0"/>
        </w:numPr>
        <w:outlineLvl w:val="0"/>
        <w:rPr>
          <w:smallCaps/>
          <w:imprint/>
          <w:color w:val="000000"/>
          <w:lang w:val="en-GB"/>
        </w:rPr>
      </w:pPr>
      <w:r>
        <w:rPr>
          <w:smallCaps/>
          <w:imprint/>
          <w:color w:val="000000"/>
          <w:lang w:val="en-GB"/>
        </w:rPr>
        <w:t>Description of the co-operation sought</w:t>
      </w:r>
    </w:p>
    <w:p>
      <w:pPr>
        <w:pStyle w:val="Normal"/>
        <w:rPr>
          <w:smallCaps/>
          <w:imprint/>
          <w:color w:val="000000"/>
          <w:sz w:val="32"/>
          <w:lang w:val="en-GB"/>
        </w:rPr>
      </w:pPr>
      <w:r>
        <w:rPr>
          <w:smallCaps/>
          <w:imprint/>
          <w:color w:val="000000"/>
          <w:sz w:val="32"/>
          <w:lang w:val="en-GB"/>
        </w:rPr>
      </w:r>
    </w:p>
    <w:tbl>
      <w:tblPr>
        <w:tblW w:w="98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05"/>
        <w:gridCol w:w="7"/>
        <w:gridCol w:w="1127"/>
        <w:gridCol w:w="1417"/>
      </w:tblGrid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ype of Co-operation *:</w:t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ommercial Co-operation</w:t>
            </w:r>
          </w:p>
        </w:tc>
        <w:tc>
          <w:tcPr>
            <w:tcW w:w="3405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lang w:val="en-GB"/>
              </w:rPr>
              <w:t>Trade Intermediary (agent, representative, distributor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8" w:name="__Fieldmark__48_3320177169"/>
            <w:bookmarkStart w:id="39" w:name="__Fieldmark__48_3320177169"/>
            <w:bookmarkEnd w:id="3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0" w:name="__Fieldmark__49_3320177169"/>
            <w:bookmarkStart w:id="41" w:name="__Fieldmark__49_3320177169"/>
            <w:bookmarkEnd w:id="4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ciprocal Distribution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2" w:name="__Fieldmark__50_3320177169"/>
            <w:bookmarkStart w:id="43" w:name="__Fieldmark__50_3320177169"/>
            <w:bookmarkEnd w:id="4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anchise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4" w:name="__Fieldmark__51_3320177169"/>
            <w:bookmarkStart w:id="45" w:name="__Fieldmark__51_3320177169"/>
            <w:bookmarkEnd w:id="4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6" w:name="__Fieldmark__52_3320177169"/>
            <w:bookmarkStart w:id="47" w:name="__Fieldmark__52_3320177169"/>
            <w:bookmarkEnd w:id="4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ind w:left="355" w:hanging="355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keting/ Promotion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8" w:name="__Fieldmark__53_3320177169"/>
            <w:bookmarkStart w:id="49" w:name="__Fieldmark__53_3320177169"/>
            <w:bookmarkEnd w:id="4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0" w:name="__Fieldmark__54_3320177169"/>
            <w:bookmarkStart w:id="51" w:name="__Fieldmark__54_3320177169"/>
            <w:bookmarkEnd w:id="5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W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Request</w:t>
            </w:r>
          </w:p>
        </w:tc>
      </w:tr>
      <w:tr>
        <w:trPr>
          <w:trHeight w:val="80" w:hRule="atLeast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ind w:left="355" w:hanging="355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ciprocal Marketing/ Promotion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2" w:name="__Fieldmark__55_3320177169"/>
            <w:bookmarkStart w:id="53" w:name="__Fieldmark__55_3320177169"/>
            <w:bookmarkEnd w:id="5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ogistic Co-operation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4" w:name="__Fieldmark__56_3320177169"/>
            <w:bookmarkStart w:id="55" w:name="__Fieldmark__56_3320177169"/>
            <w:bookmarkEnd w:id="5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6" w:name="__Fieldmark__57_3320177169"/>
            <w:bookmarkStart w:id="57" w:name="__Fieldmark__57_3320177169"/>
            <w:bookmarkEnd w:id="5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Request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 (Please specify)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8" w:name="__Fieldmark__58_3320177169"/>
            <w:bookmarkStart w:id="59" w:name="__Fieldmark__58_3320177169"/>
            <w:bookmarkEnd w:id="59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89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9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Financial Co-operation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oint Venture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0" w:name="__Fieldmark__60_3320177169"/>
            <w:bookmarkStart w:id="61" w:name="__Fieldmark__60_3320177169"/>
            <w:bookmarkEnd w:id="6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2" w:name="__Fieldmark__61_3320177169"/>
            <w:bookmarkStart w:id="63" w:name="__Fieldmark__61_3320177169"/>
            <w:bookmarkEnd w:id="6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rger, Exchange of Shares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62_3320177169"/>
            <w:bookmarkStart w:id="65" w:name="__Fieldmark__62_3320177169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63_3320177169"/>
            <w:bookmarkStart w:id="67" w:name="__Fieldmark__63_3320177169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ying of a complete company or a part of it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64_3320177169"/>
            <w:bookmarkStart w:id="69" w:name="__Fieldmark__64_3320177169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lling of a complete company or a part of it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65_3320177169"/>
            <w:bookmarkStart w:id="71" w:name="__Fieldmark__65_3320177169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quity capital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66_3320177169"/>
            <w:bookmarkStart w:id="73" w:name="__Fieldmark__66_3320177169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67_3320177169"/>
            <w:bookmarkStart w:id="75" w:name="__Fieldmark__67_3320177169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Request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 (Please specify)</w:t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68_3320177169"/>
            <w:bookmarkStart w:id="77" w:name="__Fieldmark__68_3320177169"/>
            <w:bookmarkEnd w:id="7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330" w:hRule="atLeast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echnical &amp; Production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Transfer of Know-how and Technology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70_3320177169"/>
            <w:bookmarkStart w:id="79" w:name="__Fieldmark__70_3320177169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34" w:hanging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71_3320177169"/>
            <w:bookmarkStart w:id="81" w:name="__Fieldmark__71_3320177169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chnological Co-operatio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72_3320177169"/>
            <w:bookmarkStart w:id="83" w:name="__Fieldmark__72_3320177169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34" w:hanging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73_3320177169"/>
            <w:bookmarkStart w:id="85" w:name="__Fieldmark__73_3320177169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search &amp; Development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74_3320177169"/>
            <w:bookmarkStart w:id="87" w:name="__Fieldmark__74_3320177169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34" w:hanging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75_3320177169"/>
            <w:bookmarkStart w:id="89" w:name="__Fieldmark__75_3320177169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Reciprocal Production Agreement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76_3320177169"/>
            <w:bookmarkStart w:id="91" w:name="__Fieldmark__76_3320177169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34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77_3320177169"/>
            <w:bookmarkStart w:id="93" w:name="__Fieldmark__77_3320177169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contracting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78_3320177169"/>
            <w:bookmarkStart w:id="95" w:name="__Fieldmark__78_3320177169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34" w:hanging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79_3320177169"/>
            <w:bookmarkStart w:id="97" w:name="__Fieldmark__79_3320177169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W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Request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Licences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80_3320177169"/>
            <w:bookmarkStart w:id="99" w:name="__Fieldmark__80_3320177169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Off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34" w:hanging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81_3320177169"/>
            <w:bookmarkStart w:id="101" w:name="__Fieldmark__81_3320177169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We Request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 (Please specify)</w:t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82_3320177169"/>
            <w:bookmarkStart w:id="103" w:name="__Fieldmark__82_3320177169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arget Countries *:</w:t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Description *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>(Specification of co-operation request / offer)</w:t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>Description of the main advantage the company could offer to a potential partner:</w:t>
            </w:r>
          </w:p>
        </w:tc>
        <w:tc>
          <w:tcPr>
            <w:tcW w:w="59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956"/>
      </w:tblGrid>
      <w:tr>
        <w:trPr>
          <w:trHeight w:val="428" w:hRule="atLeast"/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>EXpected input of the partn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>( Description of what is being expected from the co-operation partner)</w:t>
            </w:r>
          </w:p>
        </w:tc>
        <w:tc>
          <w:tcPr>
            <w:tcW w:w="59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. Partner Profile </w:t>
      </w:r>
    </w:p>
    <w:p>
      <w:pPr>
        <w:pStyle w:val="Normal"/>
        <w:numPr>
          <w:ilvl w:val="0"/>
          <w:numId w:val="0"/>
        </w:numPr>
        <w:outlineLvl w:val="0"/>
        <w:rPr>
          <w:smallCaps/>
          <w:imprint/>
          <w:color w:val="000000"/>
          <w:lang w:val="en-GB"/>
        </w:rPr>
      </w:pPr>
      <w:r>
        <w:rPr>
          <w:smallCaps/>
          <w:imprint/>
          <w:color w:val="000000"/>
          <w:lang w:val="en-GB"/>
        </w:rPr>
        <w:t>Description of the required characteristics of the  potential partners</w:t>
      </w:r>
    </w:p>
    <w:p>
      <w:pPr>
        <w:pStyle w:val="Normal"/>
        <w:rPr>
          <w:smallCaps/>
          <w:imprint/>
          <w:color w:val="000000"/>
          <w:lang w:val="en-GB"/>
        </w:rPr>
      </w:pPr>
      <w:r>
        <w:rPr>
          <w:smallCaps/>
          <w:imprint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552"/>
        <w:gridCol w:w="2621"/>
      </w:tblGrid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ype of Partners *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88_3320177169"/>
            <w:bookmarkStart w:id="105" w:name="__Fieldmark__88_3320177169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mpany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89_3320177169"/>
            <w:bookmarkStart w:id="107" w:name="__Fieldmark__89_3320177169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(please specify)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Field of Activities *: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91_3320177169"/>
            <w:bookmarkStart w:id="109" w:name="__Fieldmark__91_3320177169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roduction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92_3320177169"/>
            <w:bookmarkStart w:id="111" w:name="__Fieldmark__92_3320177169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ervices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93_3320177169"/>
            <w:bookmarkStart w:id="113" w:name="__Fieldmark__93_3320177169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rade (Bying/Selling)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94_3320177169"/>
            <w:bookmarkStart w:id="115" w:name="__Fieldmark__94_3320177169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(please specify)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Number of Employe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(Approximate </w:t>
            </w:r>
            <w:r>
              <w:rPr>
                <w:rFonts w:cs="Arial" w:ascii="Arial" w:hAnsi="Arial"/>
                <w:b/>
                <w:sz w:val="24"/>
                <w:lang w:val="en-GB"/>
              </w:rPr>
              <w:t>or</w:t>
            </w:r>
            <w:r>
              <w:rPr>
                <w:rFonts w:cs="Arial" w:ascii="Arial" w:hAnsi="Arial"/>
                <w:sz w:val="24"/>
                <w:lang w:val="en-GB"/>
              </w:rPr>
              <w:t xml:space="preserve"> exact number):</w:t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97_3320177169"/>
            <w:bookmarkStart w:id="117" w:name="__Fieldmark__97_3320177169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1 - 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98_3320177169"/>
            <w:bookmarkStart w:id="119" w:name="__Fieldmark__98_3320177169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10-49</w:t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99_3320177169"/>
            <w:bookmarkStart w:id="121" w:name="__Fieldmark__99_3320177169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50-14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100_3320177169"/>
            <w:bookmarkStart w:id="123" w:name="__Fieldmark__100_3320177169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150-249 </w:t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101_3320177169"/>
            <w:bookmarkStart w:id="125" w:name="__Fieldmark__101_3320177169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ore than 250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o-operation Experiences: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102_3320177169"/>
            <w:bookmarkStart w:id="127" w:name="__Fieldmark__102_3320177169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Yes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lease specify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Other Requirements:</w:t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699" w:right="1109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Annex B/6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lang w:val="en-GB"/>
        </w:rPr>
        <w:t xml:space="preserve"> </w:t>
      </w:r>
      <w:r>
        <w:rPr>
          <w:b/>
          <w:lang w:val="en-GB"/>
        </w:rPr>
        <w:t>Please note: All items marked with an * are mandator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lang w:val="en-GB"/>
        </w:rPr>
        <w:t xml:space="preserve"> </w:t>
      </w:r>
      <w:r>
        <w:rPr>
          <w:b/>
          <w:lang w:val="en-GB"/>
        </w:rPr>
        <w:t>In English, not more than 100 character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rFonts w:ascii="Verdana" w:hAnsi="Verdana" w:cs="Verdan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73025</wp:posOffset>
              </wp:positionH>
              <wp:positionV relativeFrom="paragraph">
                <wp:posOffset>34226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26.95pt" to="462.2pt,26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/>
      </w:rPr>
      <w:t>International Business Co-operation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4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GB"/>
    </w:rPr>
  </w:style>
  <w:style w:type="paragraph" w:styleId="TextBody">
    <w:name w:val="Body Text"/>
    <w:basedOn w:val="Normal"/>
    <w:pPr>
      <w:jc w:val="both"/>
    </w:pPr>
    <w:rPr>
      <w:kern w:val="2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ulo1">
    <w:name w:val="capitulo1"/>
    <w:basedOn w:val="Normal"/>
    <w:qFormat/>
    <w:pPr>
      <w:spacing w:lineRule="auto" w:line="360"/>
      <w:ind w:left="454" w:hanging="0"/>
      <w:jc w:val="both"/>
      <w:outlineLvl w:val="1"/>
    </w:pPr>
    <w:rPr>
      <w:rFonts w:ascii="Arial" w:hAnsi="Arial" w:cs="Arial"/>
      <w:b/>
      <w:sz w:val="22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de-DE"/>
    </w:rPr>
  </w:style>
  <w:style w:type="paragraph" w:styleId="Footnote">
    <w:name w:val="Footnote Text"/>
    <w:basedOn w:val="Normal"/>
    <w:pPr/>
    <w:rPr>
      <w:rFonts w:ascii="Arial" w:hAnsi="Arial" w:cs="Arial"/>
      <w:lang w:val="de-D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4:47:00Z</dcterms:created>
  <dc:creator>CGD</dc:creator>
  <dc:description/>
  <dc:language>en-US</dc:language>
  <cp:lastModifiedBy>DD</cp:lastModifiedBy>
  <cp:lastPrinted>2003-04-30T19:23:00Z</cp:lastPrinted>
  <dcterms:modified xsi:type="dcterms:W3CDTF">2005-04-01T00:12:00Z</dcterms:modified>
  <cp:revision>6</cp:revision>
  <dc:subject/>
  <dc:title>Annex B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7915036</vt:r8>
  </property>
  <property fmtid="{D5CDD505-2E9C-101B-9397-08002B2CF9AE}" pid="3" name="_AuthorEmail">
    <vt:lpwstr>tgicheva@cci.dobrich.net</vt:lpwstr>
  </property>
  <property fmtid="{D5CDD505-2E9C-101B-9397-08002B2CF9AE}" pid="4" name="_AuthorEmailDisplayName">
    <vt:lpwstr>tgicheva</vt:lpwstr>
  </property>
  <property fmtid="{D5CDD505-2E9C-101B-9397-08002B2CF9AE}" pid="5" name="_EmailSubject">
    <vt:lpwstr>formulyari za web site </vt:lpwstr>
  </property>
  <property fmtid="{D5CDD505-2E9C-101B-9397-08002B2CF9AE}" pid="6" name="_ReviewingToolsShownOnce">
    <vt:lpwstr/>
  </property>
</Properties>
</file>