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en-GB" w:eastAsia="en-US"/>
        </w:rPr>
      </w:pPr>
      <w:r>
        <w:rPr>
          <w:rFonts w:cs="Arial" w:ascii="Arial" w:hAnsi="Arial"/>
          <w:lang w:val="en-US" w:eastAsia="en-US"/>
        </w:rPr>
        <w:t>Reference-No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  <w:t>- International Co-operation -</w:t>
      </w:r>
    </w:p>
    <w:p>
      <w:pPr>
        <w:pStyle w:val="Normal"/>
        <w:jc w:val="center"/>
        <w:rPr>
          <w:sz w:val="36"/>
          <w:lang w:val="en-GB" w:eastAsia="en-US"/>
        </w:rPr>
      </w:pPr>
      <w:r>
        <w:fldChar w:fldCharType="begin">
          <w:ffData>
            <w:name w:val="Text81"/>
            <w:enabled/>
            <w:calcOnExit w:val="0"/>
            <w:textInput>
              <w:maxLength w:val="1"/>
            </w:textInput>
          </w:ffData>
        </w:fldChar>
      </w:r>
      <w:r>
        <w:rPr>
          <w:sz w:val="36"/>
          <w:lang w:val="en-GB" w:eastAsia="en-US"/>
        </w:rPr>
        <w:instrText xml:space="preserve"> FORMTEXT </w:instrText>
      </w:r>
      <w:r>
        <w:rPr>
          <w:sz w:val="36"/>
          <w:lang w:val="en-GB" w:eastAsia="en-US"/>
        </w:rPr>
      </w:r>
      <w:r>
        <w:rPr>
          <w:sz w:val="36"/>
          <w:lang w:val="en-GB" w:eastAsia="en-US"/>
        </w:rPr>
        <w:fldChar w:fldCharType="separate"/>
      </w:r>
      <w:r>
        <w:rPr>
          <w:sz w:val="36"/>
          <w:lang w:val="en-GB" w:eastAsia="en-US"/>
        </w:rPr>
        <w:t> </w:t>
      </w:r>
      <w:r/>
      <w:r>
        <w:rPr>
          <w:sz w:val="36"/>
          <w:lang w:val="en-GB" w:eastAsia="en-US"/>
        </w:rPr>
        <w:fldChar w:fldCharType="end"/>
      </w:r>
      <w:r>
        <w:rPr>
          <w:sz w:val="36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US" w:eastAsia="en-US"/>
        </w:rPr>
      </w:pPr>
      <w:r>
        <w:rPr>
          <w:imprint/>
          <w:color w:val="808080"/>
          <w:spacing w:val="6"/>
          <w:sz w:val="4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36"/>
          <w:lang w:val="en-GB" w:eastAsia="en-US"/>
        </w:rPr>
      </w:pPr>
      <w:r>
        <w:rPr>
          <w:rFonts w:cs="Arial" w:ascii="Arial" w:hAnsi="Arial"/>
          <w:imprint/>
          <w:color w:val="000000"/>
          <w:spacing w:val="6"/>
          <w:sz w:val="36"/>
          <w:lang w:val="en-GB" w:eastAsia="en-US"/>
        </w:rPr>
        <w:t>INDEX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en-GB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en-GB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4"/>
      </w:tblGrid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  <w:t>CHECKLIST FOR THE BUSINESS CO-OPTERATION PROFIL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  <w:t>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  <w:t>FRONT PAGE - FOR EIC USE ONLY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  <w:t>4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  <w:t>A. COMPANY PROFIL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  <w:t>5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  <w:t>B. CO-OPERATION PROPOSAL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  <w:t>7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  <w:t>C. PARTNER PROFIL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 w:eastAsia="en-US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28"/>
          <w:lang w:val="en-GB" w:eastAsia="en-US"/>
        </w:rPr>
      </w:pPr>
      <w:r>
        <w:rPr>
          <w:rFonts w:cs="Arial" w:ascii="Arial" w:hAnsi="Arial"/>
          <w:imprint/>
          <w:color w:val="000000"/>
          <w:spacing w:val="6"/>
          <w:sz w:val="28"/>
          <w:lang w:val="en-GB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  <w:t>- International Co-operation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en-GB" w:eastAsia="en-US"/>
        </w:rPr>
      </w:pPr>
      <w:r>
        <w:rPr>
          <w:imprint/>
          <w:color w:val="808080"/>
          <w:spacing w:val="6"/>
          <w:sz w:val="36"/>
          <w:lang w:val="en-GB" w:eastAsia="en-US"/>
        </w:rPr>
      </w:r>
    </w:p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  <w:t>Checklist for the Business Co-operation Profile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 w:eastAsia="en-US"/>
        </w:rPr>
        <w:t xml:space="preserve">This checklist should help a company intending to co-operate internationally to specify exactly what is expected from the foreign partner. The most important instrument to identify a suitable partner is the co-operation profile as attached in annex B of this guide. But before starting to formulate a partner profile the partner searching company should have a clear view what should be achieved by the co-operation and what should be the foreign partner’s role and contributions. 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For this purpose the company should consider the following points: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Which long term company objectives should be realised by the international co-oper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What are the company’s targets in the field of internationalis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What is expected from a partner in order to realise the internationalisation targets and the long term company objectives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By which form of an international partnership can the targets best be achieved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What are the strengths and weaknesses of the company that are of relevance for the internationalisation targets of the company (SWOT analysis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 w:eastAsia="en-US"/>
        </w:rPr>
        <w:t xml:space="preserve">To which extent and in which areas should the foreign partner be in the position to counterbalance own weaknesses?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Which specific capabilities, experiences etc. should the partner be in the position to offe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To which extent can the own strengths attract a foreign partner of a co-oper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What are the fundamental requirements of the foreign partner in terms of size, sector, legal form, organisational structure, culture etc.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 w:eastAsia="en-US"/>
        </w:rPr>
        <w:t>What does the co-operation mean for the own company? Is the company and the manager prepared for a co-oper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What is expected from the partner to ensure a successful partnership? What can the company itself do to be a good partner?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  <w:t>- International Co-operation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en-GB" w:eastAsia="en-US"/>
        </w:rPr>
      </w:pPr>
      <w:r>
        <w:rPr>
          <w:imprint/>
          <w:color w:val="808080"/>
          <w:spacing w:val="6"/>
          <w:sz w:val="36"/>
          <w:lang w:val="en-GB" w:eastAsia="en-US"/>
        </w:rPr>
      </w:r>
    </w:p>
    <w:p>
      <w:pPr>
        <w:pStyle w:val="Normal"/>
        <w:jc w:val="center"/>
        <w:rPr>
          <w:sz w:val="36"/>
          <w:lang w:val="en-GB" w:eastAsia="en-US"/>
        </w:rPr>
      </w:pPr>
      <w:r>
        <w:rPr>
          <w:sz w:val="36"/>
          <w:lang w:val="en-GB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 xml:space="preserve">Front Page - For EIC use only - </w:t>
      </w:r>
    </w:p>
    <w:p>
      <w:pPr>
        <w:pStyle w:val="Normal"/>
        <w:rPr>
          <w:sz w:val="36"/>
          <w:lang w:val="en-GB" w:eastAsia="en-US"/>
        </w:rPr>
      </w:pPr>
      <w:r>
        <w:rPr>
          <w:sz w:val="36"/>
          <w:lang w:val="en-GB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 w:eastAsia="en-US"/>
              </w:rPr>
              <w:t>Reference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en-GB" w:eastAsia="en-US"/>
              </w:rPr>
              <w:footnoteReference w:id="2"/>
            </w:r>
            <w:r>
              <w:rPr>
                <w:rFonts w:cs="Arial" w:ascii="Arial" w:hAnsi="Arial"/>
                <w:sz w:val="24"/>
                <w:lang w:val="en-GB" w:eastAsia="en-US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EIC-Code *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Contact person *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Title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First Name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Family Name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e-mail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Contacts should be made to*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0" w:name="__Fieldmark__7_4171549261"/>
            <w:bookmarkStart w:id="1" w:name="__Fieldmark__7_4171549261"/>
            <w:bookmarkEnd w:id="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to the above mentioned EIC only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2" w:name="__Fieldmark__8_4171549261"/>
            <w:bookmarkStart w:id="3" w:name="__Fieldmark__8_4171549261"/>
            <w:bookmarkEnd w:id="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to the company directly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4" w:name="__Fieldmark__9_4171549261"/>
            <w:bookmarkStart w:id="5" w:name="__Fieldmark__9_4171549261"/>
            <w:bookmarkEnd w:id="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to the company directly and information to EIC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 w:eastAsia="en-US"/>
              </w:rPr>
              <w:t>Title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en-GB" w:eastAsia="en-US"/>
              </w:rPr>
              <w:footnoteReference w:id="3"/>
            </w:r>
            <w:r>
              <w:rPr>
                <w:rFonts w:cs="Arial" w:ascii="Arial" w:hAnsi="Arial"/>
                <w:sz w:val="24"/>
                <w:lang w:val="en-GB" w:eastAsia="en-US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Summary in English of the co-operation request or offer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Period of Validity: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</w: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  <w:t xml:space="preserve"> months 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 w:eastAsia="en-US"/>
        </w:rPr>
      </w:pPr>
      <w:r>
        <w:rPr>
          <w:rFonts w:cs="Arial" w:ascii="Arial" w:hAnsi="Arial"/>
          <w:sz w:val="36"/>
          <w:lang w:val="en-GB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imprint/>
          <w:color w:val="808080"/>
          <w:spacing w:val="6"/>
          <w:sz w:val="40"/>
          <w:lang w:val="en-US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US" w:eastAsia="en-US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Verdana" w:hAnsi="Verdana" w:cs="Arial"/>
          <w:sz w:val="40"/>
          <w:szCs w:val="40"/>
          <w:lang w:val="en-GB" w:eastAsia="en-US"/>
        </w:rPr>
      </w:pPr>
      <w:r>
        <w:rPr>
          <w:rFonts w:cs="Arial" w:ascii="Verdana" w:hAnsi="Verdana"/>
          <w:sz w:val="40"/>
          <w:szCs w:val="40"/>
          <w:lang w:val="en-GB" w:eastAsia="en-US"/>
        </w:rPr>
        <w:t>MATCHMAKING IN THE SECTOR OF CAR COMPONENTS IN THE ENLARGED EU Inscription sheet</w:t>
      </w:r>
    </w:p>
    <w:p>
      <w:pPr>
        <w:pStyle w:val="Normal"/>
        <w:rPr>
          <w:rFonts w:ascii="Verdana" w:hAnsi="Verdana" w:cs="Arial"/>
          <w:sz w:val="40"/>
          <w:szCs w:val="40"/>
          <w:lang w:val="en-GB" w:eastAsia="en-US"/>
        </w:rPr>
      </w:pPr>
      <w:r>
        <w:rPr>
          <w:rFonts w:cs="Arial" w:ascii="Verdana" w:hAnsi="Verdana"/>
          <w:sz w:val="40"/>
          <w:szCs w:val="40"/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rPr>
          <w:rFonts w:ascii="Arial Black" w:hAnsi="Arial Black" w:cs="Arial Black"/>
          <w:sz w:val="28"/>
          <w:lang w:val="en-GB" w:eastAsia="en-US"/>
        </w:rPr>
      </w:pPr>
      <w:r>
        <w:rPr>
          <w:rFonts w:cs="Arial Black" w:ascii="Arial Black" w:hAnsi="Arial Black"/>
          <w:sz w:val="28"/>
          <w:lang w:val="en-GB" w:eastAsia="en-US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Arial Black" w:hAnsi="Arial Black" w:cs="Arial Black"/>
          <w:sz w:val="28"/>
          <w:lang w:val="en-GB" w:eastAsia="en-US"/>
        </w:rPr>
      </w:pPr>
      <w:r>
        <w:rPr>
          <w:rFonts w:cs="Arial" w:ascii="Verdana" w:hAnsi="Verdana"/>
          <w:sz w:val="28"/>
          <w:lang w:val="en-GB" w:eastAsia="en-US"/>
        </w:rPr>
        <w:t xml:space="preserve">SPAIN, FRANCE, ITALY, PORTUGAL, GERMANY, SWEDEN, CZECH REPUBLIC, POLAND, BULGARY AND ROMANIA.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Arial Black" w:hAnsi="Arial Black" w:cs="Arial Black"/>
          <w:sz w:val="28"/>
          <w:lang w:val="en-GB" w:eastAsia="en-US"/>
        </w:rPr>
      </w:pPr>
      <w:r>
        <w:rPr>
          <w:rFonts w:cs="Arial Black" w:ascii="Arial Black" w:hAnsi="Arial Black"/>
          <w:sz w:val="28"/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 w:eastAsia="en-US"/>
        </w:rPr>
      </w:pPr>
      <w:r>
        <w:rPr>
          <w:imprint/>
          <w:color w:val="808080"/>
          <w:spacing w:val="6"/>
          <w:sz w:val="40"/>
          <w:lang w:val="en-GB" w:eastAsia="en-US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mprint/>
          <w:color w:val="808080"/>
          <w:spacing w:val="6"/>
          <w:sz w:val="40"/>
          <w:lang w:val="en-GB" w:eastAsia="en-US"/>
        </w:rPr>
        <w:t>- International Co-operation -</w:t>
      </w:r>
    </w:p>
    <w:p>
      <w:pPr>
        <w:pStyle w:val="Normal"/>
        <w:rPr>
          <w:imprint/>
          <w:color w:val="808080"/>
          <w:spacing w:val="6"/>
          <w:sz w:val="36"/>
          <w:lang w:val="en-GB" w:eastAsia="en-US"/>
        </w:rPr>
      </w:pPr>
      <w:r>
        <w:rPr>
          <w:imprint/>
          <w:color w:val="808080"/>
          <w:spacing w:val="6"/>
          <w:sz w:val="36"/>
          <w:lang w:val="en-GB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 xml:space="preserve">A. Company Profile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en-GB" w:eastAsia="en-US"/>
        </w:rPr>
      </w:pPr>
      <w:r>
        <w:rPr>
          <w:smallCaps/>
          <w:imprint/>
          <w:color w:val="000000"/>
          <w:lang w:val="en-GB" w:eastAsia="en-US"/>
        </w:rPr>
        <w:t>Description of the company</w:t>
      </w:r>
    </w:p>
    <w:p>
      <w:pPr>
        <w:pStyle w:val="Normal"/>
        <w:rPr>
          <w:smallCaps/>
          <w:imprint/>
          <w:color w:val="000000"/>
          <w:sz w:val="28"/>
          <w:lang w:val="en-GB" w:eastAsia="en-US"/>
        </w:rPr>
      </w:pPr>
      <w:r>
        <w:rPr>
          <w:smallCaps/>
          <w:imprint/>
          <w:color w:val="000000"/>
          <w:sz w:val="28"/>
          <w:lang w:val="en-GB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815"/>
        <w:gridCol w:w="36"/>
        <w:gridCol w:w="2621"/>
      </w:tblGrid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Name of the company:*</w:t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Address:</w:t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City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Postal Code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Street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Country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www-Address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Contact person:*</w:t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__Fieldmark__18_4171549261"/>
                  <w:enabled/>
                  <w:ddList>
                    <w:result w:val="0"/>
                    <w:listEntry w:val="Mr"/>
                    <w:listEntry w:val="Mrs"/>
                    <w:listEntry w:val="Ms"/>
                  </w:ddLis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DROPDOWN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6" w:name="__Fieldmark__18_4171549261"/>
            <w:bookmarkStart w:id="7" w:name="__Fieldmark__18_4171549261"/>
            <w:bookmarkEnd w:id="7"/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Title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First Name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Family Name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Position in the Company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Telephone Number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Fax Number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ab/>
              <w:t>E-mail Address: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Year established *:</w:t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Turnover in million Eu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 w:eastAsia="en-US"/>
              </w:rPr>
              <w:t xml:space="preserve">(Approximate </w:t>
            </w:r>
            <w:r>
              <w:rPr>
                <w:rFonts w:cs="Arial" w:ascii="Arial" w:hAnsi="Arial"/>
                <w:b/>
                <w:sz w:val="24"/>
                <w:lang w:val="en-GB" w:eastAsia="en-US"/>
              </w:rPr>
              <w:t xml:space="preserve">or </w:t>
            </w:r>
            <w:r>
              <w:rPr>
                <w:rFonts w:cs="Arial" w:ascii="Arial" w:hAnsi="Arial"/>
                <w:sz w:val="24"/>
                <w:lang w:val="en-GB" w:eastAsia="en-US"/>
              </w:rPr>
              <w:t>exact turnover):*</w:t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8" w:name="__Fieldmark__28_4171549261"/>
            <w:bookmarkStart w:id="9" w:name="__Fieldmark__28_4171549261"/>
            <w:bookmarkEnd w:id="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Less than 1.4 Million 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0" w:name="__Fieldmark__29_4171549261"/>
            <w:bookmarkStart w:id="11" w:name="__Fieldmark__29_4171549261"/>
            <w:bookmarkEnd w:id="1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1.4- - 7 Million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2" w:name="__Fieldmark__30_4171549261"/>
            <w:bookmarkStart w:id="13" w:name="__Fieldmark__30_4171549261"/>
            <w:bookmarkEnd w:id="1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7-40 Million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4" w:name="__Fieldmark__31_4171549261"/>
            <w:bookmarkStart w:id="15" w:name="__Fieldmark__31_4171549261"/>
            <w:bookmarkEnd w:id="1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More than 40 Millio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 xml:space="preserve">Number of Employe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 w:eastAsia="en-US"/>
              </w:rPr>
              <w:t xml:space="preserve">(Approximate </w:t>
            </w:r>
            <w:r>
              <w:rPr>
                <w:rFonts w:cs="Arial" w:ascii="Arial" w:hAnsi="Arial"/>
                <w:b/>
                <w:sz w:val="24"/>
                <w:lang w:val="en-GB" w:eastAsia="en-US"/>
              </w:rPr>
              <w:t>or</w:t>
            </w:r>
            <w:r>
              <w:rPr>
                <w:rFonts w:cs="Arial" w:ascii="Arial" w:hAnsi="Arial"/>
                <w:sz w:val="24"/>
                <w:lang w:val="en-GB" w:eastAsia="en-US"/>
              </w:rPr>
              <w:t xml:space="preserve"> exact number):*</w:t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6" w:name="__Fieldmark__33_4171549261"/>
            <w:bookmarkStart w:id="17" w:name="__Fieldmark__33_4171549261"/>
            <w:bookmarkEnd w:id="17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8" w:name="__Fieldmark__34_4171549261"/>
            <w:bookmarkStart w:id="19" w:name="__Fieldmark__34_4171549261"/>
            <w:bookmarkEnd w:id="1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10-49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20" w:name="__Fieldmark__35_4171549261"/>
            <w:bookmarkStart w:id="21" w:name="__Fieldmark__35_4171549261"/>
            <w:bookmarkEnd w:id="2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22" w:name="__Fieldmark__36_4171549261"/>
            <w:bookmarkStart w:id="23" w:name="__Fieldmark__36_4171549261"/>
            <w:bookmarkEnd w:id="2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150-249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24" w:name="__Fieldmark__37_4171549261"/>
            <w:bookmarkStart w:id="25" w:name="__Fieldmark__37_4171549261"/>
            <w:bookmarkEnd w:id="2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More than 250</w:t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Activity Code (NACE-Code):*</w:t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Contact Languages *: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English: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26" w:name="__Fieldmark__39_4171549261"/>
            <w:bookmarkStart w:id="27" w:name="__Fieldmark__39_4171549261"/>
            <w:bookmarkEnd w:id="27"/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Others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Company's Products / Activit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 w:eastAsia="en-US"/>
              </w:rPr>
              <w:t>(main products, services, core activities):*</w:t>
            </w:r>
          </w:p>
        </w:tc>
        <w:tc>
          <w:tcPr>
            <w:tcW w:w="5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Certification/Quality standard: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28" w:name="__Fieldmark__42_4171549261"/>
            <w:bookmarkStart w:id="29" w:name="__Fieldmark__42_4171549261"/>
            <w:bookmarkEnd w:id="2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ISO9000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30" w:name="__Fieldmark__43_4171549261"/>
            <w:bookmarkStart w:id="31" w:name="__Fieldmark__43_4171549261"/>
            <w:bookmarkEnd w:id="3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ecoaudit</w:t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32" w:name="__Fieldmark__44_4171549261"/>
            <w:bookmarkStart w:id="33" w:name="__Fieldmark__44_4171549261"/>
            <w:bookmarkEnd w:id="3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Other</w:t>
            </w:r>
          </w:p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Already Engaged in International Co-operation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Yes: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34" w:name="__Fieldmark__46_4171549261"/>
            <w:bookmarkStart w:id="35" w:name="__Fieldmark__46_4171549261"/>
            <w:bookmarkEnd w:id="35"/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No: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36" w:name="__Fieldmark__47_4171549261"/>
            <w:bookmarkStart w:id="37" w:name="__Fieldmark__47_4171549261"/>
            <w:bookmarkEnd w:id="37"/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Heading1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1"/>
        <w:rPr/>
      </w:pPr>
      <w:r>
        <w:rPr>
          <w:lang w:val="en-US" w:eastAsia="en-US"/>
        </w:rPr>
        <w:t xml:space="preserve">B. Co-operation Proposal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en-GB" w:eastAsia="en-US"/>
        </w:rPr>
      </w:pPr>
      <w:r>
        <w:rPr>
          <w:smallCaps/>
          <w:imprint/>
          <w:color w:val="000000"/>
          <w:lang w:val="en-GB" w:eastAsia="en-US"/>
        </w:rPr>
        <w:t>Description of the co-operation sought</w:t>
      </w:r>
    </w:p>
    <w:p>
      <w:pPr>
        <w:pStyle w:val="Normal"/>
        <w:rPr>
          <w:smallCaps/>
          <w:imprint/>
          <w:color w:val="000000"/>
          <w:sz w:val="32"/>
          <w:lang w:val="en-GB" w:eastAsia="en-US"/>
        </w:rPr>
      </w:pPr>
      <w:r>
        <w:rPr>
          <w:smallCaps/>
          <w:imprint/>
          <w:color w:val="000000"/>
          <w:sz w:val="32"/>
          <w:lang w:val="en-GB" w:eastAsia="en-US"/>
        </w:rPr>
      </w:r>
    </w:p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05"/>
        <w:gridCol w:w="7"/>
        <w:gridCol w:w="1127"/>
        <w:gridCol w:w="1417"/>
      </w:tblGrid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Type of Co-operation *:</w:t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Commercial Co-operation</w:t>
            </w:r>
          </w:p>
        </w:tc>
        <w:tc>
          <w:tcPr>
            <w:tcW w:w="340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lang w:val="en-GB" w:eastAsia="en-US"/>
              </w:rPr>
              <w:t>Trade Intermediary (agent, representative, distributor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38" w:name="__Fieldmark__48_4171549261"/>
            <w:bookmarkStart w:id="39" w:name="__Fieldmark__48_4171549261"/>
            <w:bookmarkEnd w:id="3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</w:t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40" w:name="__Fieldmark__49_4171549261"/>
            <w:bookmarkStart w:id="41" w:name="__Fieldmark__49_4171549261"/>
            <w:bookmarkEnd w:id="4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ciprocal Distribu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42" w:name="__Fieldmark__50_4171549261"/>
            <w:bookmarkStart w:id="43" w:name="__Fieldmark__50_4171549261"/>
            <w:bookmarkEnd w:id="43"/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Franchi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44" w:name="__Fieldmark__51_4171549261"/>
            <w:bookmarkStart w:id="45" w:name="__Fieldmark__51_4171549261"/>
            <w:bookmarkEnd w:id="4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46" w:name="__Fieldmark__52_4171549261"/>
            <w:bookmarkStart w:id="47" w:name="__Fieldmark__52_4171549261"/>
            <w:bookmarkEnd w:id="47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Marketing/ Promo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48" w:name="__Fieldmark__53_4171549261"/>
            <w:bookmarkStart w:id="49" w:name="__Fieldmark__53_4171549261"/>
            <w:bookmarkEnd w:id="4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50" w:name="__Fieldmark__54_4171549261"/>
            <w:bookmarkStart w:id="51" w:name="__Fieldmark__54_4171549261"/>
            <w:bookmarkEnd w:id="5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GB" w:eastAsia="en-US"/>
              </w:rPr>
              <w:t xml:space="preserve"> We</w:t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Request</w:t>
            </w:r>
          </w:p>
        </w:tc>
      </w:tr>
      <w:tr>
        <w:trPr>
          <w:trHeight w:val="80" w:hRule="atLeast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ciprocal Marketing/ Promo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52" w:name="__Fieldmark__55_4171549261"/>
            <w:bookmarkStart w:id="53" w:name="__Fieldmark__55_4171549261"/>
            <w:bookmarkEnd w:id="53"/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Logistic Co-opera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54" w:name="__Fieldmark__56_4171549261"/>
            <w:bookmarkStart w:id="55" w:name="__Fieldmark__56_4171549261"/>
            <w:bookmarkEnd w:id="5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56" w:name="__Fieldmark__57_4171549261"/>
            <w:bookmarkStart w:id="57" w:name="__Fieldmark__57_4171549261"/>
            <w:bookmarkEnd w:id="57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Request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Other (Please specify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58" w:name="__Fieldmark__58_4171549261"/>
            <w:bookmarkStart w:id="59" w:name="__Fieldmark__58_4171549261"/>
            <w:bookmarkEnd w:id="59"/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9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Financial Co-operation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Joint Venture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60" w:name="__Fieldmark__60_4171549261"/>
            <w:bookmarkStart w:id="61" w:name="__Fieldmark__60_4171549261"/>
            <w:bookmarkEnd w:id="6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62" w:name="__Fieldmark__61_4171549261"/>
            <w:bookmarkStart w:id="63" w:name="__Fieldmark__61_4171549261"/>
            <w:bookmarkEnd w:id="6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Merger, Exchange of Shares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64" w:name="__Fieldmark__62_4171549261"/>
            <w:bookmarkStart w:id="65" w:name="__Fieldmark__62_4171549261"/>
            <w:bookmarkEnd w:id="6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66" w:name="__Fieldmark__63_4171549261"/>
            <w:bookmarkStart w:id="67" w:name="__Fieldmark__63_4171549261"/>
            <w:bookmarkEnd w:id="67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Buying of a complete company or a part of i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68" w:name="__Fieldmark__64_4171549261"/>
            <w:bookmarkStart w:id="69" w:name="__Fieldmark__64_4171549261"/>
            <w:bookmarkEnd w:id="6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GB" w:eastAsia="en-US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Selling of a complete company or a part of i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70" w:name="__Fieldmark__65_4171549261"/>
            <w:bookmarkStart w:id="71" w:name="__Fieldmark__65_4171549261"/>
            <w:bookmarkEnd w:id="7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GB" w:eastAsia="en-US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Equity capital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72" w:name="__Fieldmark__66_4171549261"/>
            <w:bookmarkStart w:id="73" w:name="__Fieldmark__66_4171549261"/>
            <w:bookmarkEnd w:id="7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74" w:name="__Fieldmark__67_4171549261"/>
            <w:bookmarkStart w:id="75" w:name="__Fieldmark__67_4171549261"/>
            <w:bookmarkEnd w:id="7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Request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Other (Please specify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76" w:name="__Fieldmark__68_4171549261"/>
            <w:bookmarkStart w:id="77" w:name="__Fieldmark__68_4171549261"/>
            <w:bookmarkEnd w:id="77"/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30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Technical &amp; Production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 w:eastAsia="en-US"/>
              </w:rPr>
              <w:t>Transfer of Know-how and Technology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78" w:name="__Fieldmark__70_4171549261"/>
            <w:bookmarkStart w:id="79" w:name="__Fieldmark__70_4171549261"/>
            <w:bookmarkEnd w:id="7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80" w:name="__Fieldmark__71_4171549261"/>
            <w:bookmarkStart w:id="81" w:name="__Fieldmark__71_4171549261"/>
            <w:bookmarkEnd w:id="8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echnological Co-operatio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82" w:name="__Fieldmark__72_4171549261"/>
            <w:bookmarkStart w:id="83" w:name="__Fieldmark__72_4171549261"/>
            <w:bookmarkEnd w:id="8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84" w:name="__Fieldmark__73_4171549261"/>
            <w:bookmarkStart w:id="85" w:name="__Fieldmark__73_4171549261"/>
            <w:bookmarkEnd w:id="8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search &amp; Developmen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86" w:name="__Fieldmark__74_4171549261"/>
            <w:bookmarkStart w:id="87" w:name="__Fieldmark__74_4171549261"/>
            <w:bookmarkEnd w:id="87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88" w:name="__Fieldmark__75_4171549261"/>
            <w:bookmarkStart w:id="89" w:name="__Fieldmark__75_4171549261"/>
            <w:bookmarkEnd w:id="8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 w:eastAsia="en-US"/>
              </w:rPr>
              <w:t>Reciprocal Production Agreemen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90" w:name="__Fieldmark__76_4171549261"/>
            <w:bookmarkStart w:id="91" w:name="__Fieldmark__76_4171549261"/>
            <w:bookmarkEnd w:id="9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92" w:name="__Fieldmark__77_4171549261"/>
            <w:bookmarkStart w:id="93" w:name="__Fieldmark__77_4171549261"/>
            <w:bookmarkEnd w:id="9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Subcontracting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94" w:name="__Fieldmark__78_4171549261"/>
            <w:bookmarkStart w:id="95" w:name="__Fieldmark__78_4171549261"/>
            <w:bookmarkEnd w:id="9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96" w:name="__Fieldmark__79_4171549261"/>
            <w:bookmarkStart w:id="97" w:name="__Fieldmark__79_4171549261"/>
            <w:bookmarkEnd w:id="97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GB" w:eastAsia="en-US"/>
              </w:rPr>
              <w:t xml:space="preserve"> We</w:t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Manufacturing Licences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98" w:name="__Fieldmark__80_4171549261"/>
            <w:bookmarkStart w:id="99" w:name="__Fieldmark__80_4171549261"/>
            <w:bookmarkEnd w:id="9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00" w:name="__Fieldmark__81_4171549261"/>
            <w:bookmarkStart w:id="101" w:name="__Fieldmark__81_4171549261"/>
            <w:bookmarkEnd w:id="10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en-US"/>
              </w:rPr>
              <w:t>We Request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Other (Please specify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02" w:name="__Fieldmark__82_4171549261"/>
            <w:bookmarkStart w:id="103" w:name="__Fieldmark__82_4171549261"/>
            <w:bookmarkEnd w:id="10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Target Countries *: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Description *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 w:eastAsia="en-US"/>
              </w:rPr>
              <w:t>(Specification of co-operation request / offer)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 w:eastAsia="en-US"/>
              </w:rPr>
              <w:t>Description of the main advantage the company could offer to a potential partner: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 w:eastAsia="en-US"/>
              </w:rPr>
              <w:t>EXpected input of the partn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 w:eastAsia="en-US"/>
              </w:rPr>
              <w:t>( Description of what is being expected from the co-operation partner)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 xml:space="preserve">C. Partner Profile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en-GB" w:eastAsia="en-US"/>
        </w:rPr>
      </w:pPr>
      <w:r>
        <w:rPr>
          <w:smallCaps/>
          <w:imprint/>
          <w:color w:val="000000"/>
          <w:lang w:val="en-GB" w:eastAsia="en-US"/>
        </w:rPr>
        <w:t>Description of the required characteristics of the  potential partners</w:t>
      </w:r>
    </w:p>
    <w:p>
      <w:pPr>
        <w:pStyle w:val="Normal"/>
        <w:rPr>
          <w:smallCaps/>
          <w:imprint/>
          <w:color w:val="000000"/>
          <w:lang w:val="en-GB" w:eastAsia="en-US"/>
        </w:rPr>
      </w:pPr>
      <w:r>
        <w:rPr>
          <w:smallCaps/>
          <w:imprint/>
          <w:color w:val="000000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552"/>
        <w:gridCol w:w="2621"/>
      </w:tblGrid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Type of Partners *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04" w:name="__Fieldmark__88_4171549261"/>
            <w:bookmarkStart w:id="105" w:name="__Fieldmark__88_4171549261"/>
            <w:bookmarkEnd w:id="10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Company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06" w:name="__Fieldmark__89_4171549261"/>
            <w:bookmarkStart w:id="107" w:name="__Fieldmark__89_4171549261"/>
            <w:bookmarkEnd w:id="107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Other (please specify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Field of Activities *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08" w:name="__Fieldmark__91_4171549261"/>
            <w:bookmarkStart w:id="109" w:name="__Fieldmark__91_4171549261"/>
            <w:bookmarkEnd w:id="10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Production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10" w:name="__Fieldmark__92_4171549261"/>
            <w:bookmarkStart w:id="111" w:name="__Fieldmark__92_4171549261"/>
            <w:bookmarkEnd w:id="11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Services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12" w:name="__Fieldmark__93_4171549261"/>
            <w:bookmarkStart w:id="113" w:name="__Fieldmark__93_4171549261"/>
            <w:bookmarkEnd w:id="11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Trade (Bying/Selling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14" w:name="__Fieldmark__94_4171549261"/>
            <w:bookmarkStart w:id="115" w:name="__Fieldmark__94_4171549261"/>
            <w:bookmarkEnd w:id="11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Other (please specify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 xml:space="preserve">Number of Employe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 w:eastAsia="en-US"/>
              </w:rPr>
              <w:t xml:space="preserve">(Approximate </w:t>
            </w:r>
            <w:r>
              <w:rPr>
                <w:rFonts w:cs="Arial" w:ascii="Arial" w:hAnsi="Arial"/>
                <w:b/>
                <w:sz w:val="24"/>
                <w:lang w:val="en-GB" w:eastAsia="en-US"/>
              </w:rPr>
              <w:t>or</w:t>
            </w:r>
            <w:r>
              <w:rPr>
                <w:rFonts w:cs="Arial" w:ascii="Arial" w:hAnsi="Arial"/>
                <w:sz w:val="24"/>
                <w:lang w:val="en-GB" w:eastAsia="en-US"/>
              </w:rPr>
              <w:t xml:space="preserve"> exact number)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16" w:name="__Fieldmark__97_4171549261"/>
            <w:bookmarkStart w:id="117" w:name="__Fieldmark__97_4171549261"/>
            <w:bookmarkEnd w:id="117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18" w:name="__Fieldmark__98_4171549261"/>
            <w:bookmarkStart w:id="119" w:name="__Fieldmark__98_4171549261"/>
            <w:bookmarkEnd w:id="119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10-49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20" w:name="__Fieldmark__99_4171549261"/>
            <w:bookmarkStart w:id="121" w:name="__Fieldmark__99_4171549261"/>
            <w:bookmarkEnd w:id="12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22" w:name="__Fieldmark__100_4171549261"/>
            <w:bookmarkStart w:id="123" w:name="__Fieldmark__100_4171549261"/>
            <w:bookmarkEnd w:id="123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150-249 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24" w:name="__Fieldmark__101_4171549261"/>
            <w:bookmarkStart w:id="125" w:name="__Fieldmark__101_4171549261"/>
            <w:bookmarkEnd w:id="125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More than 25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Co-operation Experiences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bookmarkStart w:id="126" w:name="__Fieldmark__102_4171549261"/>
            <w:bookmarkStart w:id="127" w:name="__Fieldmark__102_4171549261"/>
            <w:bookmarkEnd w:id="127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  <w:t xml:space="preserve"> Yes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lease specify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GB" w:eastAsia="en-US"/>
              </w:rPr>
              <w:t>Other Requirements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t>D OTHER QUESTION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  <w:t xml:space="preserve">Do you have contracted or have you foreseen to contract a stand in EQUIP AUTO? If so, please give us the stand location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  <w:t xml:space="preserve">Would you like to hold your interviews at your stand in  the Fair or at the area foreseen at EQUIP AUTO?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  <w:t>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  <w:t>Would you like to receive technical assistance services related to internationalisation or business co-operation? Explain your demand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  <w:t>DATE:</w:t>
        <w:tab/>
        <w:tab/>
        <w:tab/>
        <w:tab/>
        <w:tab/>
        <w:t>SIGNATURE:</w:t>
        <w:tab/>
        <w:tab/>
        <w:tab/>
        <w:t>SAI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b/>
          <w:i/>
          <w:sz w:val="24"/>
          <w:szCs w:val="24"/>
          <w:lang w:val="en-GB" w:eastAsia="en-U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99" w:right="1109" w:gutter="0" w:header="284" w:top="110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Annex B/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Please note: All items marked with an * are mandato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In English, not more than 100 character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drawing>
        <wp:inline distT="0" distB="0" distL="0" distR="0">
          <wp:extent cx="2051685" cy="1111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5168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4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jc w:val="both"/>
    </w:pPr>
    <w:rPr>
      <w:kern w:val="2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ulo1">
    <w:name w:val="capitulo1"/>
    <w:basedOn w:val="Normal"/>
    <w:qFormat/>
    <w:pPr>
      <w:spacing w:lineRule="auto" w:line="360"/>
      <w:ind w:left="454" w:hanging="0"/>
      <w:jc w:val="both"/>
      <w:outlineLvl w:val="1"/>
    </w:pPr>
    <w:rPr>
      <w:rFonts w:ascii="Arial" w:hAnsi="Arial" w:cs="Arial"/>
      <w:b/>
      <w:sz w:val="22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de-DE"/>
    </w:rPr>
  </w:style>
  <w:style w:type="paragraph" w:styleId="Footnote">
    <w:name w:val="Footnote Text"/>
    <w:basedOn w:val="Normal"/>
    <w:pPr/>
    <w:rPr>
      <w:rFonts w:ascii="Arial" w:hAnsi="Arial" w:cs="Arial"/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18:00Z</dcterms:created>
  <dc:creator>CGD</dc:creator>
  <dc:description/>
  <dc:language>en-US</dc:language>
  <cp:lastModifiedBy>DD</cp:lastModifiedBy>
  <cp:lastPrinted>2004-09-13T13:59:00Z</cp:lastPrinted>
  <dcterms:modified xsi:type="dcterms:W3CDTF">2005-09-08T19:22:00Z</dcterms:modified>
  <cp:revision>4</cp:revision>
  <dc:subject/>
  <dc:title>Annex B:</dc:title>
</cp:coreProperties>
</file>