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</w:rPr>
        <w:t>Reference-No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jc w:val="center"/>
        <w:rPr>
          <w:sz w:val="36"/>
          <w:lang w:val="en-GB"/>
        </w:rPr>
      </w:pPr>
      <w:r>
        <w:fldChar w:fldCharType="begin">
          <w:ffData>
            <w:name w:val="Text81"/>
            <w:enabled/>
            <w:calcOnExit w:val="0"/>
            <w:textInput>
              <w:maxLength w:val="1"/>
            </w:textInput>
          </w:ffData>
        </w:fldChar>
      </w:r>
      <w:r>
        <w:rPr>
          <w:sz w:val="36"/>
          <w:lang w:val="en-GB" w:eastAsia="en-US"/>
        </w:rPr>
        <w:instrText xml:space="preserve"> FORMTEXT </w:instrText>
      </w:r>
      <w:r>
        <w:rPr>
          <w:sz w:val="36"/>
          <w:lang w:val="en-GB" w:eastAsia="en-US"/>
        </w:rPr>
      </w:r>
      <w:r>
        <w:rPr>
          <w:sz w:val="36"/>
          <w:lang w:val="en-GB" w:eastAsia="en-US"/>
        </w:rPr>
        <w:fldChar w:fldCharType="separate"/>
      </w:r>
      <w:r>
        <w:rPr>
          <w:sz w:val="36"/>
          <w:lang w:val="en-GB" w:eastAsia="en-US"/>
        </w:rPr>
        <w:t> </w:t>
      </w:r>
      <w:r/>
      <w:r>
        <w:rPr>
          <w:sz w:val="36"/>
          <w:lang w:val="en-GB" w:eastAsia="en-US"/>
        </w:rPr>
        <w:fldChar w:fldCharType="end"/>
      </w:r>
      <w:r>
        <w:rPr>
          <w:sz w:val="36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36"/>
          <w:lang w:val="en-GB"/>
        </w:rPr>
      </w:pPr>
      <w:r>
        <w:rPr>
          <w:rFonts w:cs="Arial" w:ascii="Arial" w:hAnsi="Arial"/>
          <w:imprint/>
          <w:color w:val="000000"/>
          <w:spacing w:val="6"/>
          <w:sz w:val="36"/>
          <w:lang w:val="en-GB"/>
        </w:rPr>
        <w:t>INDEX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CHECKLIST FOR THE BUSINESS CO-OPTERATION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FRONT PAGE - FOR EIC USE ONLY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A. COMPANY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B. CO-OPERATION PROPOSAL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C. PARTNER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28"/>
          <w:lang w:val="en-GB"/>
        </w:rPr>
      </w:pPr>
      <w:r>
        <w:rPr>
          <w:rFonts w:cs="Arial" w:ascii="Arial" w:hAnsi="Arial"/>
          <w:imprint/>
          <w:color w:val="000000"/>
          <w:spacing w:val="6"/>
          <w:sz w:val="28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en-GB"/>
        </w:rPr>
      </w:pPr>
      <w:r>
        <w:rPr>
          <w:imprint/>
          <w:color w:val="808080"/>
          <w:spacing w:val="6"/>
          <w:sz w:val="36"/>
          <w:lang w:val="en-GB"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Checklist for the Business Co-operation Profil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This checklist should help a company intending to co-operate internationally to specify exactly what is expected from the foreign partner. The most important instrument to identify a suitable partner is the co-operation profile as attached in annex B of this guide. But before starting to formulate a partner profile the partner searching company should have a clear view what should be achieved by the co-operation and what should be the foreign partner’s role and contributions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this purpose the company should consider the following points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long term company objectives should be realised by the international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are the company’s targets in the field of internationalis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expected from a partner in order to realise the internationalisation targets and the long term company objective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y which form of an international partnership can the targets best be achieved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are the strengths and weaknesses of the company that are of relevance for the internationalisation targets of the company (SWOT analysis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 xml:space="preserve">To which extent and in which areas should the foreign partner be in the position to counterbalance own weaknesses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specific capabilities, experiences etc. should the partner be in the position to off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which extent can the own strengths attract a foreign partner of a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are the fundamental requirements of the foreign partner in terms of size, sector, legal form, organisational structure, culture etc.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What does the co-operation mean for the own company? Is the company and the manager prepared for a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expected from the partner to ensure a successful partnership? What can the company itself do to be a good partner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en-GB"/>
        </w:rPr>
      </w:pPr>
      <w:r>
        <w:rPr>
          <w:imprint/>
          <w:color w:val="808080"/>
          <w:spacing w:val="6"/>
          <w:sz w:val="36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 xml:space="preserve">Front Page - For EIC use only -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Referenc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/>
              </w:rPr>
              <w:footnoteReference w:id="2"/>
            </w:r>
            <w:r>
              <w:rPr>
                <w:rFonts w:cs="Arial" w:ascii="Arial" w:hAnsi="Arial"/>
                <w:sz w:val="24"/>
                <w:lang w:val="en-GB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IC-Code *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person *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Titl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irst Nam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amily Nam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e-mail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s should be made to*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7_166051839"/>
            <w:bookmarkStart w:id="1" w:name="__Fieldmark__7_166051839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o the above mentioned EIC only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8_166051839"/>
            <w:bookmarkStart w:id="3" w:name="__Fieldmark__8_166051839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o the company directly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9_166051839"/>
            <w:bookmarkStart w:id="5" w:name="__Fieldmark__9_166051839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o the company directly and information to EIC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Titl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/>
              </w:rPr>
              <w:footnoteReference w:id="3"/>
            </w:r>
            <w:r>
              <w:rPr>
                <w:rFonts w:cs="Arial" w:ascii="Arial" w:hAnsi="Arial"/>
                <w:sz w:val="24"/>
                <w:lang w:val="en-GB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ummary in English of the co-operation request or offer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eriod of Validity: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</w: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/>
              </w:rPr>
              <w:t xml:space="preserve"> months 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Arial"/>
          <w:sz w:val="40"/>
          <w:szCs w:val="40"/>
          <w:lang w:val="en-GB"/>
        </w:rPr>
      </w:pPr>
      <w:r>
        <w:rPr>
          <w:rFonts w:cs="Arial" w:ascii="Verdana" w:hAnsi="Verdana"/>
          <w:sz w:val="40"/>
          <w:szCs w:val="40"/>
          <w:lang w:val="en-GB"/>
        </w:rPr>
        <w:t>MATCHMAKING IN THE SECTOR OF CAR COMPONENTS IN THE ENLARGED EU Inscription sheet</w:t>
      </w:r>
    </w:p>
    <w:p>
      <w:pPr>
        <w:pStyle w:val="Normal"/>
        <w:rPr>
          <w:rFonts w:ascii="Verdana" w:hAnsi="Verdana" w:cs="Arial"/>
          <w:sz w:val="40"/>
          <w:szCs w:val="40"/>
          <w:lang w:val="en-GB"/>
        </w:rPr>
      </w:pPr>
      <w:r>
        <w:rPr>
          <w:rFonts w:cs="Arial" w:ascii="Verdana" w:hAnsi="Verdana"/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rPr>
          <w:rFonts w:ascii="Arial Black" w:hAnsi="Arial Black" w:cs="Arial Black"/>
          <w:sz w:val="28"/>
          <w:lang w:val="en-GB"/>
        </w:rPr>
      </w:pPr>
      <w:r>
        <w:rPr>
          <w:rFonts w:cs="Arial Black" w:ascii="Arial Black" w:hAnsi="Arial Black"/>
          <w:sz w:val="28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en-GB"/>
        </w:rPr>
      </w:pPr>
      <w:r>
        <w:rPr>
          <w:rFonts w:cs="Arial" w:ascii="Verdana" w:hAnsi="Verdana"/>
          <w:sz w:val="28"/>
          <w:lang w:val="en-GB"/>
        </w:rPr>
        <w:t xml:space="preserve">SPAIN, FRANCE, ITALY, PORTUGAL, GERMANY, SWEDEN, CZECH REPUBLIC, POLAND, BULGARY AND ROMANIA.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en-GB"/>
        </w:rPr>
      </w:pPr>
      <w:r>
        <w:rPr>
          <w:rFonts w:cs="Arial Black" w:ascii="Arial Black" w:hAnsi="Arial Black"/>
          <w:sz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rPr>
          <w:imprint/>
          <w:color w:val="808080"/>
          <w:spacing w:val="6"/>
          <w:sz w:val="36"/>
          <w:lang w:val="en-GB"/>
        </w:rPr>
      </w:pPr>
      <w:r>
        <w:rPr>
          <w:imprint/>
          <w:color w:val="808080"/>
          <w:spacing w:val="6"/>
          <w:sz w:val="36"/>
          <w:lang w:val="en-GB"/>
        </w:rPr>
      </w:r>
    </w:p>
    <w:p>
      <w:pPr>
        <w:pStyle w:val="Heading1"/>
        <w:rPr/>
      </w:pPr>
      <w:r>
        <w:rPr/>
        <w:t xml:space="preserve">A. Company Profile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  <w:t>Description of the company</w:t>
      </w:r>
    </w:p>
    <w:p>
      <w:pPr>
        <w:pStyle w:val="Normal"/>
        <w:rPr>
          <w:smallCaps/>
          <w:imprint/>
          <w:color w:val="000000"/>
          <w:sz w:val="28"/>
          <w:lang w:val="en-GB"/>
        </w:rPr>
      </w:pPr>
      <w:r>
        <w:rPr>
          <w:smallCaps/>
          <w:imprint/>
          <w:color w:val="000000"/>
          <w:sz w:val="28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815"/>
        <w:gridCol w:w="36"/>
        <w:gridCol w:w="2621"/>
      </w:tblGrid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ame of the company:*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ddress: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City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Postal Cod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Street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Country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www-Address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person:*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18_166051839"/>
                  <w:enabled/>
                  <w:ddList>
                    <w:result w:val="0"/>
                    <w:listEntry w:val="Mr"/>
                    <w:listEntry w:val="Mrs"/>
                    <w:listEntry w:val="M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18_166051839"/>
            <w:bookmarkStart w:id="7" w:name="__Fieldmark__18_166051839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Titl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irst Nam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amily Nam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Position in the Company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Telephone Number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ax Number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E-mail Address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Year established *: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urnover in million Eu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or </w:t>
            </w:r>
            <w:r>
              <w:rPr>
                <w:rFonts w:cs="Arial" w:ascii="Arial" w:hAnsi="Arial"/>
                <w:sz w:val="24"/>
                <w:lang w:val="en-GB"/>
              </w:rPr>
              <w:t>exact turnover):*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28_166051839"/>
            <w:bookmarkStart w:id="9" w:name="__Fieldmark__28_166051839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ss than 1.4 Million 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29_166051839"/>
            <w:bookmarkStart w:id="11" w:name="__Fieldmark__29_166051839"/>
            <w:bookmarkEnd w:id="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.4- - 7 Million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30_166051839"/>
            <w:bookmarkStart w:id="13" w:name="__Fieldmark__30_166051839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7-40 Million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31_166051839"/>
            <w:bookmarkStart w:id="15" w:name="__Fieldmark__31_166051839"/>
            <w:bookmarkEnd w:id="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ore than 40 Millio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umber of Employe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or</w:t>
            </w:r>
            <w:r>
              <w:rPr>
                <w:rFonts w:cs="Arial" w:ascii="Arial" w:hAnsi="Arial"/>
                <w:sz w:val="24"/>
                <w:lang w:val="en-GB"/>
              </w:rPr>
              <w:t xml:space="preserve"> exact number):*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33_166051839"/>
            <w:bookmarkStart w:id="17" w:name="__Fieldmark__33_166051839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34_166051839"/>
            <w:bookmarkStart w:id="19" w:name="__Fieldmark__34_166051839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0-49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35_166051839"/>
            <w:bookmarkStart w:id="21" w:name="__Fieldmark__35_166051839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36_166051839"/>
            <w:bookmarkStart w:id="23" w:name="__Fieldmark__36_166051839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50-249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37_166051839"/>
            <w:bookmarkStart w:id="25" w:name="__Fieldmark__37_166051839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ore than 250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ctivity Code (NACE-Code):*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Languages *: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nglish: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39_166051839"/>
            <w:bookmarkStart w:id="27" w:name="__Fieldmark__39_166051839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ther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mpany's Products / Activit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(main products, services, core activities):*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ertification/Quality standard: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42_166051839"/>
            <w:bookmarkStart w:id="29" w:name="__Fieldmark__42_166051839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SO9000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0" w:name="__Fieldmark__43_166051839"/>
            <w:bookmarkStart w:id="31" w:name="__Fieldmark__43_166051839"/>
            <w:bookmarkEnd w:id="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ecoaudit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2" w:name="__Fieldmark__44_166051839"/>
            <w:bookmarkStart w:id="33" w:name="__Fieldmark__44_166051839"/>
            <w:bookmarkEnd w:id="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lready Engaged in International Co-operation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4" w:name="__Fieldmark__46_166051839"/>
            <w:bookmarkStart w:id="35" w:name="__Fieldmark__46_166051839"/>
            <w:bookmarkEnd w:id="3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6" w:name="__Fieldmark__47_166051839"/>
            <w:bookmarkStart w:id="37" w:name="__Fieldmark__47_166051839"/>
            <w:bookmarkEnd w:id="3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/>
      </w:pPr>
      <w:r>
        <w:rPr/>
        <w:t xml:space="preserve">B. Co-operation Proposal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  <w:t>Description of the co-operation sought</w:t>
      </w:r>
    </w:p>
    <w:p>
      <w:pPr>
        <w:pStyle w:val="Normal"/>
        <w:rPr>
          <w:smallCaps/>
          <w:imprint/>
          <w:color w:val="000000"/>
          <w:sz w:val="32"/>
          <w:lang w:val="en-GB"/>
        </w:rPr>
      </w:pPr>
      <w:r>
        <w:rPr>
          <w:smallCaps/>
          <w:imprint/>
          <w:color w:val="000000"/>
          <w:sz w:val="32"/>
          <w:lang w:val="en-GB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05"/>
        <w:gridCol w:w="7"/>
        <w:gridCol w:w="1127"/>
        <w:gridCol w:w="1417"/>
      </w:tblGrid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ype of Co-operation *: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mmercial Co-operation</w:t>
            </w:r>
          </w:p>
        </w:tc>
        <w:tc>
          <w:tcPr>
            <w:tcW w:w="34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lang w:val="en-GB"/>
              </w:rPr>
              <w:t>Trade Intermediary (agent, representative, distributor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8" w:name="__Fieldmark__48_166051839"/>
            <w:bookmarkStart w:id="39" w:name="__Fieldmark__48_166051839"/>
            <w:bookmarkEnd w:id="3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49_166051839"/>
            <w:bookmarkStart w:id="41" w:name="__Fieldmark__49_166051839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iprocal Distribu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50_166051839"/>
            <w:bookmarkStart w:id="43" w:name="__Fieldmark__50_166051839"/>
            <w:bookmarkEnd w:id="4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anchi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51_166051839"/>
            <w:bookmarkStart w:id="45" w:name="__Fieldmark__51_166051839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6" w:name="__Fieldmark__52_166051839"/>
            <w:bookmarkStart w:id="47" w:name="__Fieldmark__52_166051839"/>
            <w:bookmarkEnd w:id="4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keting/ Promo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8" w:name="__Fieldmark__53_166051839"/>
            <w:bookmarkStart w:id="49" w:name="__Fieldmark__53_166051839"/>
            <w:bookmarkEnd w:id="4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0" w:name="__Fieldmark__54_166051839"/>
            <w:bookmarkStart w:id="51" w:name="__Fieldmark__54_166051839"/>
            <w:bookmarkEnd w:id="5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W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quest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iprocal Marketing/ Promo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2" w:name="__Fieldmark__55_166051839"/>
            <w:bookmarkStart w:id="53" w:name="__Fieldmark__55_166051839"/>
            <w:bookmarkEnd w:id="5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gistic Co-opera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4" w:name="__Fieldmark__56_166051839"/>
            <w:bookmarkStart w:id="55" w:name="__Fieldmark__56_166051839"/>
            <w:bookmarkEnd w:id="5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6" w:name="__Fieldmark__57_166051839"/>
            <w:bookmarkStart w:id="57" w:name="__Fieldmark__57_166051839"/>
            <w:bookmarkEnd w:id="5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Please specify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8" w:name="__Fieldmark__58_166051839"/>
            <w:bookmarkStart w:id="59" w:name="__Fieldmark__58_166051839"/>
            <w:bookmarkEnd w:id="5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9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nancial Co-operation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int Venture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0" w:name="__Fieldmark__60_166051839"/>
            <w:bookmarkStart w:id="61" w:name="__Fieldmark__60_166051839"/>
            <w:bookmarkEnd w:id="6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2" w:name="__Fieldmark__61_166051839"/>
            <w:bookmarkStart w:id="63" w:name="__Fieldmark__61_166051839"/>
            <w:bookmarkEnd w:id="6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rger, Exchange of Shares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62_166051839"/>
            <w:bookmarkStart w:id="65" w:name="__Fieldmark__62_16605183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63_166051839"/>
            <w:bookmarkStart w:id="67" w:name="__Fieldmark__63_16605183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ying of a complete company or a part of i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64_166051839"/>
            <w:bookmarkStart w:id="69" w:name="__Fieldmark__64_16605183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lling of a complete company or a part of i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65_166051839"/>
            <w:bookmarkStart w:id="71" w:name="__Fieldmark__65_16605183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quity capital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66_166051839"/>
            <w:bookmarkStart w:id="73" w:name="__Fieldmark__66_16605183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67_166051839"/>
            <w:bookmarkStart w:id="75" w:name="__Fieldmark__67_16605183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Please specify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68_166051839"/>
            <w:bookmarkStart w:id="77" w:name="__Fieldmark__68_166051839"/>
            <w:bookmarkEnd w:id="7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3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echnical &amp; Production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ransfer of Know-how and Technology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70_166051839"/>
            <w:bookmarkStart w:id="79" w:name="__Fieldmark__70_16605183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71_166051839"/>
            <w:bookmarkStart w:id="81" w:name="__Fieldmark__71_16605183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chnological Co-operatio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72_166051839"/>
            <w:bookmarkStart w:id="83" w:name="__Fieldmark__72_16605183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73_166051839"/>
            <w:bookmarkStart w:id="85" w:name="__Fieldmark__73_16605183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earch &amp; Developmen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74_166051839"/>
            <w:bookmarkStart w:id="87" w:name="__Fieldmark__74_16605183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75_166051839"/>
            <w:bookmarkStart w:id="89" w:name="__Fieldmark__75_16605183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eciprocal Production Agreemen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76_166051839"/>
            <w:bookmarkStart w:id="91" w:name="__Fieldmark__76_16605183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77_166051839"/>
            <w:bookmarkStart w:id="93" w:name="__Fieldmark__77_16605183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contracting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78_166051839"/>
            <w:bookmarkStart w:id="95" w:name="__Fieldmark__78_16605183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79_166051839"/>
            <w:bookmarkStart w:id="97" w:name="__Fieldmark__79_16605183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W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Licences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80_166051839"/>
            <w:bookmarkStart w:id="99" w:name="__Fieldmark__80_16605183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81_166051839"/>
            <w:bookmarkStart w:id="101" w:name="__Fieldmark__81_16605183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Please specify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82_166051839"/>
            <w:bookmarkStart w:id="103" w:name="__Fieldmark__82_16605183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arget Countries *: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escription *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(Specification of co-operation request / offer)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Description of the main advantage the company could offer to a potential partner: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EXpected input of the partn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( Description of what is being expected from the co-operation partner)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. Partner Profile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  <w:t>Description of the required characteristics of the  potential partners</w:t>
      </w:r>
    </w:p>
    <w:p>
      <w:pPr>
        <w:pStyle w:val="Normal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ype of Partners *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88_166051839"/>
            <w:bookmarkStart w:id="105" w:name="__Fieldmark__88_16605183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mpany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89_166051839"/>
            <w:bookmarkStart w:id="107" w:name="__Fieldmark__89_16605183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(please specify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eld of Activities *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91_166051839"/>
            <w:bookmarkStart w:id="109" w:name="__Fieldmark__91_16605183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roduction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92_166051839"/>
            <w:bookmarkStart w:id="111" w:name="__Fieldmark__92_16605183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ervices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93_166051839"/>
            <w:bookmarkStart w:id="113" w:name="__Fieldmark__93_16605183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rade (Bying/Selling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94_166051839"/>
            <w:bookmarkStart w:id="115" w:name="__Fieldmark__94_16605183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(please specify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umber of Employe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or</w:t>
            </w:r>
            <w:r>
              <w:rPr>
                <w:rFonts w:cs="Arial" w:ascii="Arial" w:hAnsi="Arial"/>
                <w:sz w:val="24"/>
                <w:lang w:val="en-GB"/>
              </w:rPr>
              <w:t xml:space="preserve"> exact number)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97_166051839"/>
            <w:bookmarkStart w:id="117" w:name="__Fieldmark__97_16605183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98_166051839"/>
            <w:bookmarkStart w:id="119" w:name="__Fieldmark__98_16605183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0-49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99_166051839"/>
            <w:bookmarkStart w:id="121" w:name="__Fieldmark__99_16605183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100_166051839"/>
            <w:bookmarkStart w:id="123" w:name="__Fieldmark__100_16605183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50-249 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101_166051839"/>
            <w:bookmarkStart w:id="125" w:name="__Fieldmark__101_16605183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ore than 25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-operation Experiences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102_166051839"/>
            <w:bookmarkStart w:id="127" w:name="__Fieldmark__102_16605183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specify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Other Requirements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 OTHER QUESTION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 xml:space="preserve">Do you have contracted or have you foreseen to contract a stand in Motortec? If so, please give us the stand location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 xml:space="preserve">Would you like to hold your interviews at your stand in  the Fair or at the area foreseen at Motortec?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>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>Would you like to receive technical assistance services related to internationalisation or business co-operation? Explain your deman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>DATE:</w:t>
        <w:tab/>
        <w:tab/>
        <w:tab/>
        <w:tab/>
        <w:tab/>
        <w:t>SIGNATURE:</w:t>
        <w:tab/>
        <w:tab/>
        <w:tab/>
        <w:t>SAI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99" w:right="1109" w:gutter="0" w:header="284" w:top="110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Annex B/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Please note: All items marked with an * are mandato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In English, not more than 100 characte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drawing>
        <wp:inline distT="0" distB="0" distL="0" distR="0">
          <wp:extent cx="2051685" cy="1111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1">
    <w:name w:val="capitulo1"/>
    <w:basedOn w:val="Normal"/>
    <w:qFormat/>
    <w:pPr>
      <w:spacing w:lineRule="auto" w:line="360"/>
      <w:ind w:left="454" w:hanging="0"/>
      <w:jc w:val="both"/>
      <w:outlineLvl w:val="1"/>
    </w:pPr>
    <w:rPr>
      <w:rFonts w:ascii="Arial" w:hAnsi="Arial" w:cs="Arial"/>
      <w:b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de-DE"/>
    </w:rPr>
  </w:style>
  <w:style w:type="paragraph" w:styleId="Footnote">
    <w:name w:val="Footnote Text"/>
    <w:basedOn w:val="Normal"/>
    <w:pPr/>
    <w:rPr>
      <w:rFonts w:ascii="Arial" w:hAnsi="Arial" w:cs="Arial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45:00Z</dcterms:created>
  <dc:creator>CGD</dc:creator>
  <dc:description/>
  <dc:language>en-US</dc:language>
  <cp:lastModifiedBy>DD</cp:lastModifiedBy>
  <cp:lastPrinted>2004-09-13T13:59:00Z</cp:lastPrinted>
  <dcterms:modified xsi:type="dcterms:W3CDTF">2005-04-05T19:54:00Z</dcterms:modified>
  <cp:revision>3</cp:revision>
  <dc:subject/>
  <dc:title>Annex B:</dc:title>
</cp:coreProperties>
</file>