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40"/>
          <w:lang w:val="en-US"/>
        </w:rPr>
      </w:pPr>
      <w:r>
        <w:rPr>
          <w:rFonts w:cs="Arial" w:ascii="Arial" w:hAnsi="Arial"/>
          <w:lang w:val="bg-BG"/>
        </w:rPr>
        <w:t>Референтен-No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bg-BG"/>
        </w:rPr>
      </w:pPr>
      <w:r>
        <w:rPr>
          <w:rFonts w:cs="Arial" w:ascii="Arial" w:hAnsi="Arial"/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  <w:t>Профил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  <w:t>- Международно коопериране -</w:t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000000"/>
          <w:spacing w:val="6"/>
          <w:sz w:val="36"/>
          <w:lang w:val="bg-BG"/>
        </w:rPr>
      </w:pPr>
      <w:r>
        <w:rPr>
          <w:rFonts w:cs="Arial" w:ascii="Arial" w:hAnsi="Arial"/>
          <w:imprint/>
          <w:color w:val="000000"/>
          <w:spacing w:val="6"/>
          <w:sz w:val="36"/>
          <w:lang w:val="bg-BG"/>
        </w:rPr>
        <w:t>СЪДЪРЖАНИ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40"/>
          <w:lang w:val="bg-BG"/>
        </w:rPr>
      </w:pPr>
      <w:r>
        <w:rPr>
          <w:rFonts w:cs="Arial" w:ascii="Arial" w:hAnsi="Arial"/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808080"/>
          <w:spacing w:val="6"/>
          <w:sz w:val="24"/>
          <w:lang w:val="bg-BG"/>
        </w:rPr>
      </w:pPr>
      <w:r>
        <w:rPr>
          <w:rFonts w:cs="Arial" w:ascii="Arial" w:hAnsi="Arial"/>
          <w:imprint/>
          <w:color w:val="808080"/>
          <w:spacing w:val="6"/>
          <w:sz w:val="24"/>
          <w:lang w:val="bg-BG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4"/>
      </w:tblGrid>
      <w:tr>
        <w:trPr/>
        <w:tc>
          <w:tcPr>
            <w:tcW w:w="800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z w:val="24"/>
                <w:lang w:val="bg-BG"/>
              </w:rPr>
              <w:t>СПИСЪК С ВЪПРОСИ ОТНОСНО ПРОФИЛА ЗА БИЗНЕС КООПЕРИРАН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>3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 xml:space="preserve">ЗАГЛАВНА СТРАНИЦА – ЕДИНСТВЕНО ЗА ПОЛЗВАНЕ ОТ ЕИЦ 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>4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Arial" w:hAnsi="Arial" w:eastAsia="Times New Roman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eastAsia="Times New Roman" w:cs="Arial" w:ascii="Arial" w:hAnsi="Arial"/>
                <w:imprint/>
                <w:color w:val="000000"/>
                <w:spacing w:val="6"/>
                <w:sz w:val="24"/>
                <w:lang w:val="bg-BG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eastAsia="Times New Roman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eastAsia="Times New Roman" w:cs="Arial" w:ascii="Arial" w:hAnsi="Arial"/>
                <w:imprint/>
                <w:color w:val="000000"/>
                <w:spacing w:val="6"/>
                <w:sz w:val="24"/>
                <w:lang w:val="bg-BG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>A. ФИРМЕН ПРОФИЛ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>5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>B. ПРЕДЛОЖЕНИЕ ЗА КООПЕРИРАН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>7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>C. ПРОФИЛ НА ПАРТНЬОРИТ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imprint/>
                <w:color w:val="000000"/>
                <w:spacing w:val="6"/>
                <w:sz w:val="24"/>
                <w:lang w:val="bg-BG"/>
              </w:rPr>
            </w:pPr>
            <w:r>
              <w:rPr>
                <w:rFonts w:cs="Arial" w:ascii="Arial" w:hAnsi="Arial"/>
                <w:imprint/>
                <w:color w:val="000000"/>
                <w:spacing w:val="6"/>
                <w:sz w:val="24"/>
                <w:lang w:val="bg-BG"/>
              </w:rPr>
              <w:t>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mprint/>
          <w:color w:val="000000"/>
          <w:spacing w:val="6"/>
          <w:sz w:val="28"/>
          <w:lang w:val="bg-BG"/>
        </w:rPr>
      </w:pPr>
      <w:r>
        <w:rPr>
          <w:rFonts w:cs="Arial" w:ascii="Arial" w:hAnsi="Arial"/>
          <w:imprint/>
          <w:color w:val="000000"/>
          <w:spacing w:val="6"/>
          <w:sz w:val="28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bg-BG"/>
        </w:rPr>
      </w:pPr>
      <w:r>
        <w:rPr>
          <w:rFonts w:cs="Arial" w:ascii="Arial" w:hAnsi="Arial"/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  <w:t xml:space="preserve">Профил за кооперира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  <w:t>- Международно коопериране -</w:t>
      </w:r>
    </w:p>
    <w:p>
      <w:pPr>
        <w:pStyle w:val="Normal"/>
        <w:jc w:val="center"/>
        <w:rPr>
          <w:imprint/>
          <w:color w:val="808080"/>
          <w:spacing w:val="6"/>
          <w:sz w:val="36"/>
          <w:lang w:val="bg-BG"/>
        </w:rPr>
      </w:pPr>
      <w:r>
        <w:rPr>
          <w:imprint/>
          <w:color w:val="808080"/>
          <w:spacing w:val="6"/>
          <w:sz w:val="36"/>
          <w:lang w:val="bg-BG"/>
        </w:rPr>
      </w:r>
    </w:p>
    <w:p>
      <w:pPr>
        <w:pStyle w:val="Heading1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1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1"/>
        <w:jc w:val="both"/>
        <w:rPr>
          <w:lang w:val="bg-BG"/>
        </w:rPr>
      </w:pPr>
      <w:r>
        <w:rPr>
          <w:lang w:val="bg-BG"/>
        </w:rPr>
        <w:t>Списък с въпроси относно Профила за бизнес коопериране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bg-BG"/>
        </w:rPr>
        <w:t xml:space="preserve">Този списък с въпроси трябва да помогне на фирмите желаещи да започнат международно коопериране да прецизират точно какво очакват от партньора. Най-важния инструмент да се идентифицира подходящ партньор е профила за коопериране приложен в Анекс В на това упътване. Преди да започне да попълва профила на партньора, обаче търсещата фирмата трябва да е наясно какво иска да постигне чрез това коопериране и с какво трябва чуждестранния партньор да допринесе и каква трябва да бъде неговата роля. 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За тази цел фирмата трябва да обмисли добре следните въпроси: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Кои дългосрочни планове на фирмата трябва да се осъществят чрез международното коопериране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Кои са целите на фирмата в областта на интернационализацията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Какво се очаква от партньора за реализиране на тези международни цели и дългосрочни планове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Чрез коя форма на международно партньорство могат да бъдат постигнати тези цели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 xml:space="preserve">Кои са силните и слабите страни на фирмата по отношение на международните и цели (SWOT анализ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bg-BG"/>
        </w:rPr>
        <w:t xml:space="preserve">До каква степен и в кои области партньорът трябва да е в състояние да компенсира своите собствени слабости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bg-BG"/>
        </w:rPr>
        <w:t>Кои специфични свои способности, опит или друго, партньорът трябва да е в състояние да предложи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До каква степен собствените силни страни могат да привлекат чужд партньор за започване на коопериране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Кои са основните изисквания към чуждестранния партньор по отношение на големина, индустриален сектор, правна форма, организационна структура, култура и др. 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Какво означава коопериране за вашата фирма? Подготвени ли са фирмата и управлението за подобно коопериране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Какво очаквате от партньора за да се осъществи успешно коопериране? Какво компанията ще предприеме от своя страна, за да бъде добър партньор?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mprint/>
          <w:color w:val="808080"/>
          <w:spacing w:val="6"/>
          <w:sz w:val="40"/>
          <w:lang w:val="bg-BG"/>
        </w:rPr>
      </w:pPr>
      <w:r>
        <w:rPr>
          <w:rFonts w:cs="Arial" w:ascii="Arial" w:hAnsi="Arial"/>
          <w:imprint/>
          <w:color w:val="808080"/>
          <w:spacing w:val="6"/>
          <w:sz w:val="40"/>
          <w:lang w:val="bg-BG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  <w:t xml:space="preserve">Профил за кооперира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  <w:t>- Международно коопериране -</w:t>
      </w:r>
    </w:p>
    <w:p>
      <w:pPr>
        <w:pStyle w:val="Normal"/>
        <w:jc w:val="center"/>
        <w:rPr>
          <w:imprint/>
          <w:color w:val="808080"/>
          <w:spacing w:val="6"/>
          <w:sz w:val="36"/>
          <w:lang w:val="bg-BG"/>
        </w:rPr>
      </w:pPr>
      <w:r>
        <w:rPr>
          <w:imprint/>
          <w:color w:val="808080"/>
          <w:spacing w:val="6"/>
          <w:sz w:val="36"/>
          <w:lang w:val="bg-BG"/>
        </w:rPr>
      </w:r>
    </w:p>
    <w:p>
      <w:pPr>
        <w:pStyle w:val="Normal"/>
        <w:jc w:val="center"/>
        <w:rPr>
          <w:sz w:val="36"/>
          <w:lang w:val="bg-BG"/>
        </w:rPr>
      </w:pPr>
      <w:r>
        <w:rPr>
          <w:sz w:val="36"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 xml:space="preserve">Заглавна страница – За ползване единствено от ЕИЦ - </w:t>
      </w:r>
    </w:p>
    <w:p>
      <w:pPr>
        <w:pStyle w:val="Normal"/>
        <w:rPr>
          <w:sz w:val="36"/>
          <w:lang w:val="bg-BG"/>
        </w:rPr>
      </w:pPr>
      <w:r>
        <w:rPr>
          <w:sz w:val="36"/>
          <w:lang w:val="bg-BG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/>
              </w:rPr>
              <w:t>Референтен №*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lang w:val="bg-BG"/>
              </w:rPr>
              <w:footnoteReference w:id="2"/>
            </w:r>
            <w:r>
              <w:rPr>
                <w:rFonts w:cs="Arial" w:ascii="Arial" w:hAnsi="Arial"/>
                <w:sz w:val="24"/>
                <w:lang w:val="bg-BG"/>
              </w:rPr>
              <w:t>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ЕИЦ-Код*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Лице за контакти *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Г-ин/ Г-жа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Име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Фамилия:</w:t>
            </w:r>
          </w:p>
        </w:tc>
        <w:tc>
          <w:tcPr>
            <w:tcW w:w="524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e-mail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Контактите трябва да се осъществяват *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0" w:name="__Fieldmark__6_472896062"/>
            <w:bookmarkStart w:id="1" w:name="__Fieldmark__6_472896062"/>
            <w:bookmarkEnd w:id="1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единствено с гореспоменатия ЕИЦ</w:t>
            </w:r>
          </w:p>
        </w:tc>
      </w:tr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2" w:name="__Fieldmark__7_472896062"/>
            <w:bookmarkStart w:id="3" w:name="__Fieldmark__7_472896062"/>
            <w:bookmarkEnd w:id="3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директно с фирмата</w:t>
            </w:r>
          </w:p>
        </w:tc>
      </w:tr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4" w:name="__Fieldmark__8_472896062"/>
            <w:bookmarkStart w:id="5" w:name="__Fieldmark__8_472896062"/>
            <w:bookmarkEnd w:id="5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директно с фирмата, информирайки ЕИЦ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CDCD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/>
              </w:rPr>
              <w:t>Title*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lang w:val="bg-BG"/>
              </w:rPr>
              <w:footnoteReference w:id="3"/>
            </w:r>
            <w:r>
              <w:rPr>
                <w:rFonts w:cs="Arial" w:ascii="Arial" w:hAnsi="Arial"/>
                <w:sz w:val="24"/>
                <w:lang w:val="bg-BG"/>
              </w:rPr>
              <w:t>: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Резюме на молбата или офертата за коопериране на английски език*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245"/>
      </w:tblGrid>
      <w:tr>
        <w:trPr/>
        <w:tc>
          <w:tcPr>
            <w:tcW w:w="4181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Валидност:*</w:t>
            </w:r>
          </w:p>
        </w:tc>
        <w:tc>
          <w:tcPr>
            <w:tcW w:w="5245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bg-BG" w:eastAsia="en-US"/>
              </w:rPr>
              <w:t>  </w:t>
            </w:r>
            <w:r>
              <w:rPr>
                <w:rFonts w:cs="Arial" w:ascii="Arial" w:hAnsi="Arial"/>
                <w:sz w:val="24"/>
                <w:lang w:val="bg-BG" w:eastAsia="en-US"/>
              </w:rPr>
            </w:r>
            <w:r>
              <w:rPr>
                <w:sz w:val="24"/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bg-BG"/>
              </w:rPr>
              <w:t xml:space="preserve"> Месец/а </w:t>
            </w:r>
          </w:p>
        </w:tc>
      </w:tr>
    </w:tbl>
    <w:p>
      <w:pPr>
        <w:pStyle w:val="Normal"/>
        <w:rPr>
          <w:rFonts w:ascii="Arial" w:hAnsi="Arial" w:cs="Arial"/>
          <w:sz w:val="36"/>
          <w:lang w:val="bg-BG"/>
        </w:rPr>
      </w:pPr>
      <w:r>
        <w:rPr>
          <w:rFonts w:cs="Arial" w:ascii="Arial" w:hAnsi="Arial"/>
          <w:sz w:val="36"/>
          <w:lang w:val="bg-BG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imprint/>
          <w:color w:val="808080"/>
          <w:spacing w:val="6"/>
          <w:sz w:val="40"/>
          <w:lang w:val="bg-BG"/>
        </w:rPr>
      </w:pPr>
      <w:r>
        <w:rPr>
          <w:rFonts w:cs="Arial" w:ascii="Arial" w:hAnsi="Arial"/>
          <w:imprint/>
          <w:color w:val="808080"/>
          <w:spacing w:val="6"/>
          <w:sz w:val="40"/>
          <w:lang w:val="bg-BG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jc w:val="center"/>
        <w:rPr>
          <w:rFonts w:ascii="Verdana" w:hAnsi="Verdana" w:cs="Verdana"/>
          <w:sz w:val="40"/>
          <w:lang w:val="bg-BG"/>
        </w:rPr>
      </w:pPr>
      <w:r>
        <w:rPr>
          <w:rFonts w:cs="Verdana" w:ascii="Verdana" w:hAnsi="Verdana"/>
          <w:sz w:val="40"/>
          <w:lang w:val="bg-BG"/>
        </w:rPr>
        <w:t>ПАРТНЬОРСТВО В АВТОМОБИЛНИЯ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jc w:val="center"/>
        <w:rPr>
          <w:rFonts w:ascii="Verdana" w:hAnsi="Verdana" w:cs="Verdana"/>
          <w:sz w:val="40"/>
          <w:lang w:val="bg-BG"/>
        </w:rPr>
      </w:pPr>
      <w:r>
        <w:rPr>
          <w:rFonts w:eastAsia="Verdana" w:cs="Verdana" w:ascii="Verdana" w:hAnsi="Verdana"/>
          <w:sz w:val="40"/>
          <w:lang w:val="bg-BG"/>
        </w:rPr>
        <w:t xml:space="preserve"> </w:t>
      </w:r>
      <w:r>
        <w:rPr>
          <w:rFonts w:cs="Verdana" w:ascii="Verdana" w:hAnsi="Verdana"/>
          <w:sz w:val="40"/>
          <w:lang w:val="bg-BG"/>
        </w:rPr>
        <w:t>БРАНШ В РАЗШИРЕНИЯ ЕС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jc w:val="center"/>
        <w:rPr>
          <w:rFonts w:ascii="Verdana" w:hAnsi="Verdana" w:cs="Verdana"/>
          <w:sz w:val="40"/>
          <w:lang w:val="bg-BG"/>
        </w:rPr>
      </w:pPr>
      <w:r>
        <w:rPr>
          <w:rFonts w:cs="Verdana" w:ascii="Verdana" w:hAnsi="Verdana"/>
          <w:sz w:val="40"/>
          <w:lang w:val="bg-BG"/>
        </w:rPr>
        <w:t>Формуляр за записване</w:t>
      </w:r>
    </w:p>
    <w:p>
      <w:pPr>
        <w:pStyle w:val="Normal"/>
        <w:rPr>
          <w:rFonts w:ascii="Verdana" w:hAnsi="Verdana" w:cs="Verdana"/>
          <w:sz w:val="40"/>
          <w:lang w:val="bg-BG"/>
        </w:rPr>
      </w:pPr>
      <w:r>
        <w:rPr>
          <w:rFonts w:cs="Verdana" w:ascii="Verdana" w:hAnsi="Verdana"/>
          <w:sz w:val="4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rPr>
          <w:rFonts w:ascii="Arial Black" w:hAnsi="Arial Black" w:cs="Arial Black"/>
          <w:sz w:val="28"/>
          <w:lang w:val="bg-BG"/>
        </w:rPr>
      </w:pPr>
      <w:r>
        <w:rPr>
          <w:rFonts w:cs="Arial Black" w:ascii="Arial Black" w:hAnsi="Arial Black"/>
          <w:sz w:val="28"/>
          <w:lang w:val="bg-BG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jc w:val="center"/>
        <w:rPr>
          <w:rFonts w:ascii="Arial Black" w:hAnsi="Arial Black" w:cs="Arial Black"/>
          <w:sz w:val="28"/>
          <w:lang w:val="bg-BG"/>
        </w:rPr>
      </w:pPr>
      <w:r>
        <w:rPr>
          <w:rFonts w:cs="Verdana" w:ascii="Verdana" w:hAnsi="Verdana"/>
          <w:sz w:val="28"/>
          <w:lang w:val="bg-BG"/>
        </w:rPr>
        <w:t xml:space="preserve">ИСПАНИЯ, ФРАНЦИЯ, ИТАЛИЯ, ПОРТУГАЛИЯ, ГЕРМАНИЯ, ШВЕЦИЯ, ЧЕХИЯ, ПОЛША, БЪЛГАРИЯ И РУМЪНИЯ. 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hd w:fill="E5E5E5" w:val="clear"/>
        <w:jc w:val="center"/>
        <w:rPr>
          <w:rFonts w:ascii="Arial Black" w:hAnsi="Arial Black" w:cs="Arial Black"/>
          <w:sz w:val="28"/>
          <w:lang w:val="bg-BG"/>
        </w:rPr>
      </w:pPr>
      <w:r>
        <w:rPr>
          <w:rFonts w:cs="Arial Black" w:ascii="Arial Black" w:hAnsi="Arial Black"/>
          <w:sz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  <w:t xml:space="preserve">Профил за коопериран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mprint/>
          <w:color w:val="808080"/>
          <w:spacing w:val="6"/>
          <w:sz w:val="40"/>
          <w:lang w:val="bg-BG"/>
        </w:rPr>
      </w:pPr>
      <w:r>
        <w:rPr>
          <w:imprint/>
          <w:color w:val="808080"/>
          <w:spacing w:val="6"/>
          <w:sz w:val="40"/>
          <w:lang w:val="bg-BG"/>
        </w:rPr>
        <w:t>- Международно коопериране -</w:t>
      </w:r>
    </w:p>
    <w:p>
      <w:pPr>
        <w:pStyle w:val="Normal"/>
        <w:rPr>
          <w:imprint/>
          <w:color w:val="808080"/>
          <w:spacing w:val="6"/>
          <w:sz w:val="36"/>
          <w:lang w:val="bg-BG"/>
        </w:rPr>
      </w:pPr>
      <w:r>
        <w:rPr>
          <w:imprint/>
          <w:color w:val="808080"/>
          <w:spacing w:val="6"/>
          <w:sz w:val="36"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 xml:space="preserve">A. Фирмен профил </w:t>
      </w:r>
    </w:p>
    <w:p>
      <w:pPr>
        <w:pStyle w:val="Normal"/>
        <w:numPr>
          <w:ilvl w:val="0"/>
          <w:numId w:val="0"/>
        </w:numPr>
        <w:outlineLvl w:val="0"/>
        <w:rPr>
          <w:smallCaps/>
          <w:imprint/>
          <w:color w:val="000000"/>
          <w:lang w:val="bg-BG"/>
        </w:rPr>
      </w:pPr>
      <w:r>
        <w:rPr>
          <w:smallCaps/>
          <w:imprint/>
          <w:color w:val="000000"/>
          <w:lang w:val="bg-BG"/>
        </w:rPr>
        <w:t>ОПИСАНИЕ НА ФИРМАТА</w:t>
      </w:r>
    </w:p>
    <w:p>
      <w:pPr>
        <w:pStyle w:val="Normal"/>
        <w:rPr>
          <w:smallCaps/>
          <w:imprint/>
          <w:color w:val="000000"/>
          <w:sz w:val="28"/>
          <w:lang w:val="bg-BG"/>
        </w:rPr>
      </w:pPr>
      <w:r>
        <w:rPr>
          <w:smallCaps/>
          <w:imprint/>
          <w:color w:val="000000"/>
          <w:sz w:val="28"/>
          <w:lang w:val="bg-BG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984"/>
        <w:gridCol w:w="815"/>
        <w:gridCol w:w="36"/>
        <w:gridCol w:w="2621"/>
      </w:tblGrid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Наименование на фирмата:*</w:t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Адрес:</w:t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Град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Пощенски код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Адрес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Държава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www-адрес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Лице за контакти:*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Г-ин/ Г-жа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Име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Фамилия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/>
              </w:rPr>
              <w:tab/>
              <w:t>Длъжност във фирмата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Телефон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Факс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ab/>
              <w:t>E-mail: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Година на учредяване*:</w:t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Оборот в милиони Евр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/>
              </w:rPr>
              <w:t xml:space="preserve">(Приблизителна </w:t>
            </w:r>
            <w:r>
              <w:rPr>
                <w:rFonts w:cs="Arial" w:ascii="Arial" w:hAnsi="Arial"/>
                <w:b/>
                <w:sz w:val="24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4"/>
                <w:lang w:val="bg-BG"/>
              </w:rPr>
              <w:t>точна сума):*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6" w:name="__Fieldmark__26_472896062"/>
            <w:bookmarkStart w:id="7" w:name="__Fieldmark__26_472896062"/>
            <w:bookmarkEnd w:id="7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По-малко от 1.4 Милиона</w:t>
            </w:r>
          </w:p>
        </w:tc>
        <w:tc>
          <w:tcPr>
            <w:tcW w:w="26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8" w:name="__Fieldmark__27_472896062"/>
            <w:bookmarkStart w:id="9" w:name="__Fieldmark__27_472896062"/>
            <w:bookmarkEnd w:id="9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1.4- - 7 Милиона</w:t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0" w:name="__Fieldmark__28_472896062"/>
            <w:bookmarkStart w:id="11" w:name="__Fieldmark__28_472896062"/>
            <w:bookmarkEnd w:id="11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7-40 Милиона</w:t>
            </w:r>
          </w:p>
        </w:tc>
        <w:tc>
          <w:tcPr>
            <w:tcW w:w="26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2" w:name="__Fieldmark__29_472896062"/>
            <w:bookmarkStart w:id="13" w:name="__Fieldmark__29_472896062"/>
            <w:bookmarkEnd w:id="13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Повече от 40 Милиона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 xml:space="preserve">Брой служите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/>
              </w:rPr>
              <w:t xml:space="preserve">(Приблизителен </w:t>
            </w:r>
            <w:r>
              <w:rPr>
                <w:rFonts w:cs="Arial" w:ascii="Arial" w:hAnsi="Arial"/>
                <w:b/>
                <w:sz w:val="24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4"/>
                <w:lang w:val="bg-BG"/>
              </w:rPr>
              <w:t>точен брой):*</w:t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4" w:name="__Fieldmark__31_472896062"/>
            <w:bookmarkStart w:id="15" w:name="__Fieldmark__31_472896062"/>
            <w:bookmarkEnd w:id="15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1 - 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6" w:name="__Fieldmark__32_472896062"/>
            <w:bookmarkStart w:id="17" w:name="__Fieldmark__32_472896062"/>
            <w:bookmarkEnd w:id="17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10-49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8" w:name="__Fieldmark__33_472896062"/>
            <w:bookmarkStart w:id="19" w:name="__Fieldmark__33_472896062"/>
            <w:bookmarkEnd w:id="19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50-14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20" w:name="__Fieldmark__34_472896062"/>
            <w:bookmarkStart w:id="21" w:name="__Fieldmark__34_472896062"/>
            <w:bookmarkEnd w:id="21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150-249 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22" w:name="__Fieldmark__35_472896062"/>
            <w:bookmarkStart w:id="23" w:name="__Fieldmark__35_472896062"/>
            <w:bookmarkEnd w:id="23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Повече от 250</w:t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Код за дейност (NACE-Код):*</w:t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Език за контакти*: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Английски: </w:t>
            </w: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24" w:name="__Fieldmark__37_472896062"/>
            <w:bookmarkStart w:id="25" w:name="__Fieldmark__37_472896062"/>
            <w:bookmarkEnd w:id="25"/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други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Фирмени продукти/ дейности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(основни продукти, услуги, основна дейност):*</w:t>
            </w:r>
          </w:p>
        </w:tc>
        <w:tc>
          <w:tcPr>
            <w:tcW w:w="54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Сертификати/Стандарти за качество:</w:t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26" w:name="__Fieldmark__40_472896062"/>
            <w:bookmarkStart w:id="27" w:name="__Fieldmark__40_472896062"/>
            <w:bookmarkEnd w:id="27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ISO9000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28" w:name="__Fieldmark__41_472896062"/>
            <w:bookmarkStart w:id="29" w:name="__Fieldmark__41_472896062"/>
            <w:bookmarkEnd w:id="29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екологичен одит</w:t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456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30" w:name="__Fieldmark__42_472896062"/>
            <w:bookmarkStart w:id="31" w:name="__Fieldmark__42_472896062"/>
            <w:bookmarkEnd w:id="31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Other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Съществуващо международно коопериране: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Да: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32" w:name="__Fieldmark__44_472896062"/>
            <w:bookmarkStart w:id="33" w:name="__Fieldmark__44_472896062"/>
            <w:bookmarkEnd w:id="33"/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47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Не: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34" w:name="__Fieldmark__45_472896062"/>
            <w:bookmarkStart w:id="35" w:name="__Fieldmark__45_472896062"/>
            <w:bookmarkEnd w:id="35"/>
            <w:r/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rPr>
          <w:rFonts w:ascii="Arial" w:hAnsi="Arial" w:cs="Arial"/>
          <w:lang w:val="bg-BG"/>
        </w:rPr>
      </w:pPr>
      <w:r>
        <w:rPr>
          <w:rFonts w:cs="Arial"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 xml:space="preserve">B. Предложение за коопериране </w:t>
      </w:r>
    </w:p>
    <w:p>
      <w:pPr>
        <w:pStyle w:val="Normal"/>
        <w:numPr>
          <w:ilvl w:val="0"/>
          <w:numId w:val="0"/>
        </w:numPr>
        <w:outlineLvl w:val="0"/>
        <w:rPr>
          <w:smallCaps/>
          <w:imprint/>
          <w:color w:val="000000"/>
          <w:lang w:val="bg-BG"/>
        </w:rPr>
      </w:pPr>
      <w:r>
        <w:rPr>
          <w:smallCaps/>
          <w:imprint/>
          <w:color w:val="000000"/>
          <w:lang w:val="bg-BG"/>
        </w:rPr>
        <w:t>Описание на желаното коопериране</w:t>
      </w:r>
    </w:p>
    <w:p>
      <w:pPr>
        <w:pStyle w:val="Normal"/>
        <w:rPr>
          <w:smallCaps/>
          <w:imprint/>
          <w:color w:val="000000"/>
          <w:sz w:val="32"/>
          <w:lang w:val="bg-BG"/>
        </w:rPr>
      </w:pPr>
      <w:r>
        <w:rPr>
          <w:smallCaps/>
          <w:imprint/>
          <w:color w:val="000000"/>
          <w:sz w:val="32"/>
          <w:lang w:val="bg-BG"/>
        </w:rPr>
      </w:r>
    </w:p>
    <w:tbl>
      <w:tblPr>
        <w:tblW w:w="98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05"/>
        <w:gridCol w:w="7"/>
        <w:gridCol w:w="1407"/>
        <w:gridCol w:w="1137"/>
      </w:tblGrid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Тип коопериране *:</w:t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bg-BG"/>
              </w:rPr>
            </w:pPr>
            <w:r>
              <w:rPr>
                <w:rFonts w:cs="Arial" w:ascii="Arial" w:hAnsi="Arial"/>
                <w:u w:val="single"/>
                <w:lang w:val="bg-BG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bg-BG"/>
              </w:rPr>
            </w:pPr>
            <w:r>
              <w:rPr>
                <w:rFonts w:cs="Arial" w:ascii="Arial" w:hAnsi="Arial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Търговско коопериране</w:t>
            </w:r>
          </w:p>
        </w:tc>
        <w:tc>
          <w:tcPr>
            <w:tcW w:w="3405" w:type="dxa"/>
            <w:tcBorders/>
          </w:tcPr>
          <w:p>
            <w:pPr>
              <w:pStyle w:val="Head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ърговско посредничество (агент, представител, дистрибутор)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36" w:name="__Fieldmark__46_472896062"/>
            <w:bookmarkStart w:id="37" w:name="__Fieldmark__46_472896062"/>
            <w:bookmarkEnd w:id="37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38" w:name="__Fieldmark__47_472896062"/>
            <w:bookmarkStart w:id="39" w:name="__Fieldmark__47_472896062"/>
            <w:bookmarkEnd w:id="39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ципрочна дистрибуция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40" w:name="__Fieldmark__48_472896062"/>
            <w:bookmarkStart w:id="41" w:name="__Fieldmark__48_472896062"/>
            <w:bookmarkEnd w:id="41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42" w:name="__Fieldmark__49_472896062"/>
            <w:bookmarkStart w:id="43" w:name="__Fieldmark__49_472896062"/>
            <w:bookmarkEnd w:id="43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ранчайзинг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44" w:name="__Fieldmark__50_472896062"/>
            <w:bookmarkStart w:id="45" w:name="__Fieldmark__50_472896062"/>
            <w:bookmarkEnd w:id="45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46" w:name="__Fieldmark__51_472896062"/>
            <w:bookmarkStart w:id="47" w:name="__Fieldmark__51_472896062"/>
            <w:bookmarkEnd w:id="47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ind w:left="355" w:hanging="35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ркетинг/ Реклама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48" w:name="__Fieldmark__52_472896062"/>
            <w:bookmarkStart w:id="49" w:name="__Fieldmark__52_472896062"/>
            <w:bookmarkEnd w:id="49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50" w:name="__Fieldmark__53_472896062"/>
            <w:bookmarkStart w:id="51" w:name="__Fieldmark__53_472896062"/>
            <w:bookmarkEnd w:id="51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>
          <w:trHeight w:val="80" w:hRule="atLeast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ind w:left="355" w:hanging="35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ципрочен маркетинг/ Реклама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52" w:name="__Fieldmark__54_472896062"/>
            <w:bookmarkStart w:id="53" w:name="__Fieldmark__54_472896062"/>
            <w:bookmarkEnd w:id="53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54" w:name="__Fieldmark__55_472896062"/>
            <w:bookmarkStart w:id="55" w:name="__Fieldmark__55_472896062"/>
            <w:bookmarkEnd w:id="55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огистично коопериране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56" w:name="__Fieldmark__56_472896062"/>
            <w:bookmarkStart w:id="57" w:name="__Fieldmark__56_472896062"/>
            <w:bookmarkEnd w:id="57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58" w:name="__Fieldmark__57_472896062"/>
            <w:bookmarkStart w:id="59" w:name="__Fieldmark__57_472896062"/>
            <w:bookmarkEnd w:id="59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</w:tc>
        <w:tc>
          <w:tcPr>
            <w:tcW w:w="3405" w:type="dxa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о (Моля, опишете)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60" w:name="__Fieldmark__58_472896062"/>
            <w:bookmarkStart w:id="61" w:name="__Fieldmark__58_472896062"/>
            <w:bookmarkEnd w:id="61"/>
            <w:r/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89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9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bg-BG"/>
              </w:rPr>
            </w:pPr>
            <w:r>
              <w:rPr>
                <w:rFonts w:cs="Arial" w:ascii="Arial" w:hAnsi="Arial"/>
                <w:u w:val="single"/>
                <w:lang w:val="bg-BG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u w:val="single"/>
                <w:lang w:val="bg-BG"/>
              </w:rPr>
            </w:pPr>
            <w:r>
              <w:rPr>
                <w:rFonts w:cs="Arial" w:ascii="Arial" w:hAnsi="Arial"/>
                <w:u w:val="single"/>
                <w:lang w:val="bg-BG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Финансово коопериране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жойнт венчър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62" w:name="__Fieldmark__59_472896062"/>
            <w:bookmarkStart w:id="63" w:name="__Fieldmark__59_472896062"/>
            <w:bookmarkEnd w:id="63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64" w:name="__Fieldmark__60_472896062"/>
            <w:bookmarkStart w:id="65" w:name="__Fieldmark__60_472896062"/>
            <w:bookmarkEnd w:id="65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ливане, обмяна на акции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66" w:name="__Fieldmark__61_472896062"/>
            <w:bookmarkStart w:id="67" w:name="__Fieldmark__61_472896062"/>
            <w:bookmarkEnd w:id="67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68" w:name="__Fieldmark__62_472896062"/>
            <w:bookmarkStart w:id="69" w:name="__Fieldmark__62_472896062"/>
            <w:bookmarkEnd w:id="69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купуване на цялата компания или част от не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70" w:name="__Fieldmark__63_472896062"/>
            <w:bookmarkStart w:id="71" w:name="__Fieldmark__63_472896062"/>
            <w:bookmarkEnd w:id="71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72" w:name="__Fieldmark__64_472896062"/>
            <w:bookmarkStart w:id="73" w:name="__Fieldmark__64_472896062"/>
            <w:bookmarkEnd w:id="73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дажба на цялата фирма или част от не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74" w:name="__Fieldmark__65_472896062"/>
            <w:bookmarkStart w:id="75" w:name="__Fieldmark__65_472896062"/>
            <w:bookmarkEnd w:id="75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76" w:name="__Fieldmark__66_472896062"/>
            <w:bookmarkStart w:id="77" w:name="__Fieldmark__66_472896062"/>
            <w:bookmarkEnd w:id="77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кционерен капитал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78" w:name="__Fieldmark__67_472896062"/>
            <w:bookmarkStart w:id="79" w:name="__Fieldmark__67_472896062"/>
            <w:bookmarkEnd w:id="79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80" w:name="__Fieldmark__68_472896062"/>
            <w:bookmarkStart w:id="81" w:name="__Fieldmark__68_472896062"/>
            <w:bookmarkEnd w:id="81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 (Моля, уточнете)</w: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82" w:name="__Fieldmark__69_472896062"/>
            <w:bookmarkStart w:id="83" w:name="__Fieldmark__69_472896062"/>
            <w:bookmarkEnd w:id="83"/>
            <w:r/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Технология и производство</w:t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фер на ноу-хау и технолог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84" w:name="__Fieldmark__70_472896062"/>
            <w:bookmarkStart w:id="85" w:name="__Fieldmark__70_472896062"/>
            <w:bookmarkEnd w:id="85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86" w:name="__Fieldmark__71_472896062"/>
            <w:bookmarkStart w:id="87" w:name="__Fieldmark__71_472896062"/>
            <w:bookmarkEnd w:id="87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хнологично коопериран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88" w:name="__Fieldmark__72_472896062"/>
            <w:bookmarkStart w:id="89" w:name="__Fieldmark__72_472896062"/>
            <w:bookmarkEnd w:id="89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90" w:name="__Fieldmark__73_472896062"/>
            <w:bookmarkStart w:id="91" w:name="__Fieldmark__73_472896062"/>
            <w:bookmarkEnd w:id="91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учна и развойна дейнос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92" w:name="__Fieldmark__74_472896062"/>
            <w:bookmarkStart w:id="93" w:name="__Fieldmark__74_472896062"/>
            <w:bookmarkEnd w:id="93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94" w:name="__Fieldmark__75_472896062"/>
            <w:bookmarkStart w:id="95" w:name="__Fieldmark__75_472896062"/>
            <w:bookmarkEnd w:id="95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ципрочни договори за производств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96" w:name="__Fieldmark__76_472896062"/>
            <w:bookmarkStart w:id="97" w:name="__Fieldmark__76_472896062"/>
            <w:bookmarkEnd w:id="97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98" w:name="__Fieldmark__77_472896062"/>
            <w:bookmarkStart w:id="99" w:name="__Fieldmark__77_472896062"/>
            <w:bookmarkEnd w:id="99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убконтракт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100" w:name="__Fieldmark__78_472896062"/>
            <w:bookmarkStart w:id="101" w:name="__Fieldmark__78_472896062"/>
            <w:bookmarkEnd w:id="101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102" w:name="__Fieldmark__79_472896062"/>
            <w:bookmarkStart w:id="103" w:name="__Fieldmark__79_472896062"/>
            <w:bookmarkEnd w:id="103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цензи за производств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104" w:name="__Fieldmark__80_472896062"/>
            <w:bookmarkStart w:id="105" w:name="__Fieldmark__80_472896062"/>
            <w:bookmarkEnd w:id="105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Предлагам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106" w:name="__Fieldmark__81_472896062"/>
            <w:bookmarkStart w:id="107" w:name="__Fieldmark__81_472896062"/>
            <w:bookmarkEnd w:id="107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Търсим</w:t>
            </w:r>
          </w:p>
        </w:tc>
      </w:tr>
      <w:tr>
        <w:trPr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4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о (Моля, уточнете)</w: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bg-BG"/>
              </w:rPr>
              <w:fldChar w:fldCharType="separate"/>
            </w:r>
            <w:bookmarkStart w:id="108" w:name="__Fieldmark__82_472896062"/>
            <w:bookmarkStart w:id="109" w:name="__Fieldmark__82_472896062"/>
            <w:bookmarkEnd w:id="109"/>
            <w:r>
              <w:rPr>
                <w:rFonts w:cs="Arial" w:ascii="Arial" w:hAnsi="Arial"/>
                <w:sz w:val="16"/>
                <w:lang w:val="bg-BG"/>
              </w:rPr>
            </w:r>
            <w:r>
              <w:rPr>
                <w:sz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Предпочитани държави *:</w:t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Описание *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(Спецификация на молбата/ офертата за коопериране)</w:t>
            </w:r>
          </w:p>
        </w:tc>
        <w:tc>
          <w:tcPr>
            <w:tcW w:w="5956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Описание на основните предимства, които фирмата може да предложи на потенциалния партньор:</w:t>
            </w:r>
          </w:p>
        </w:tc>
        <w:tc>
          <w:tcPr>
            <w:tcW w:w="59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898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Очаквано участие на партньора: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(Описание на очакванията към партньора)</w:t>
            </w:r>
          </w:p>
        </w:tc>
        <w:tc>
          <w:tcPr>
            <w:tcW w:w="5956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</w:tbl>
    <w:p>
      <w:pPr>
        <w:pStyle w:val="Heading1"/>
        <w:rPr>
          <w:lang w:val="bg-BG"/>
        </w:rPr>
      </w:pPr>
      <w:r>
        <w:rPr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 xml:space="preserve">C. Профил на партньора 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smallCaps/>
          <w:imprint/>
          <w:color w:val="000000"/>
          <w:lang w:val="bg-BG"/>
        </w:rPr>
        <w:t>Описание на желаните характеристики на потенциалните партньор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552"/>
        <w:gridCol w:w="2621"/>
      </w:tblGrid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Тип на партньора *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10" w:name="__Fieldmark__88_472896062"/>
            <w:bookmarkStart w:id="111" w:name="__Fieldmark__88_472896062"/>
            <w:bookmarkEnd w:id="111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Фирма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12" w:name="__Fieldmark__89_472896062"/>
            <w:bookmarkStart w:id="113" w:name="__Fieldmark__89_472896062"/>
            <w:bookmarkEnd w:id="113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Друго (моля, уточнете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Поле на дейност *: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14" w:name="__Fieldmark__91_472896062"/>
            <w:bookmarkStart w:id="115" w:name="__Fieldmark__91_472896062"/>
            <w:bookmarkEnd w:id="115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Производство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16" w:name="__Fieldmark__92_472896062"/>
            <w:bookmarkStart w:id="117" w:name="__Fieldmark__92_472896062"/>
            <w:bookmarkEnd w:id="117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Услуги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18" w:name="__Fieldmark__93_472896062"/>
            <w:bookmarkStart w:id="119" w:name="__Fieldmark__93_472896062"/>
            <w:bookmarkEnd w:id="119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Търговия (Покупки/ Продажби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20" w:name="__Fieldmark__94_472896062"/>
            <w:bookmarkStart w:id="121" w:name="__Fieldmark__94_472896062"/>
            <w:bookmarkEnd w:id="121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Друго (моля, уточнете)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 xml:space="preserve">Брой служите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bg-BG"/>
              </w:rPr>
              <w:t xml:space="preserve">(Приблизителен </w:t>
            </w:r>
            <w:r>
              <w:rPr>
                <w:rFonts w:cs="Arial" w:ascii="Arial" w:hAnsi="Arial"/>
                <w:b/>
                <w:sz w:val="24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4"/>
                <w:lang w:val="bg-BG"/>
              </w:rPr>
              <w:t>точен брой):</w:t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22" w:name="__Fieldmark__97_472896062"/>
            <w:bookmarkStart w:id="123" w:name="__Fieldmark__97_472896062"/>
            <w:bookmarkEnd w:id="123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1 - 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24" w:name="__Fieldmark__98_472896062"/>
            <w:bookmarkStart w:id="125" w:name="__Fieldmark__98_472896062"/>
            <w:bookmarkEnd w:id="125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10-49</w:t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26" w:name="__Fieldmark__99_472896062"/>
            <w:bookmarkStart w:id="127" w:name="__Fieldmark__99_472896062"/>
            <w:bookmarkEnd w:id="127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50-149</w:t>
            </w:r>
          </w:p>
        </w:tc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28" w:name="__Fieldmark__100_472896062"/>
            <w:bookmarkStart w:id="129" w:name="__Fieldmark__100_472896062"/>
            <w:bookmarkEnd w:id="129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150-249 </w:t>
            </w:r>
          </w:p>
        </w:tc>
      </w:tr>
      <w:tr>
        <w:trPr/>
        <w:tc>
          <w:tcPr>
            <w:tcW w:w="4039" w:type="dxa"/>
            <w:tcBorders/>
            <w:shd w:fill="DCDCD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30" w:name="__Fieldmark__101_472896062"/>
            <w:bookmarkStart w:id="131" w:name="__Fieldmark__101_472896062"/>
            <w:bookmarkEnd w:id="131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Повече от 250</w:t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Опит в кооперирането: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rFonts w:cs="Arial" w:ascii="Arial" w:hAnsi="Arial"/>
                <w:lang w:val="bg-BG"/>
              </w:rPr>
              <w:fldChar w:fldCharType="separate"/>
            </w:r>
            <w:bookmarkStart w:id="132" w:name="__Fieldmark__102_472896062"/>
            <w:bookmarkStart w:id="133" w:name="__Fieldmark__102_472896062"/>
            <w:bookmarkEnd w:id="133"/>
            <w:r>
              <w:rPr>
                <w:rFonts w:cs="Arial" w:ascii="Arial" w:hAnsi="Arial"/>
                <w:lang w:val="bg-BG"/>
              </w:rPr>
            </w:r>
            <w:r>
              <w:rPr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lang w:val="bg-BG"/>
              </w:rPr>
              <w:t xml:space="preserve"> Да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оля, уточнете</w:t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/>
        <w:tc>
          <w:tcPr>
            <w:tcW w:w="4039" w:type="dxa"/>
            <w:tcBorders/>
            <w:shd w:fill="DFDFDF" w:val="clear"/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Други изисквания:</w:t>
            </w:r>
          </w:p>
        </w:tc>
        <w:tc>
          <w:tcPr>
            <w:tcW w:w="5173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bg-BG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bg-BG" w:eastAsia="en-US"/>
              </w:rPr>
            </w:r>
            <w:r>
              <w:rPr>
                <w:rFonts w:cs="Arial" w:ascii="Arial" w:hAnsi="Arial"/>
                <w:lang w:val="bg-BG" w:eastAsia="en-US"/>
              </w:rPr>
              <w:fldChar w:fldCharType="separate"/>
            </w:r>
            <w:r>
              <w:rPr>
                <w:rFonts w:cs="Arial" w:ascii="Arial" w:hAnsi="Arial"/>
                <w:lang w:val="bg-BG" w:eastAsia="en-US"/>
              </w:rPr>
              <w:t>     </w:t>
            </w:r>
            <w:r/>
            <w:r>
              <w:rPr>
                <w:rFonts w:cs="Arial" w:ascii="Arial" w:hAnsi="Arial"/>
                <w:lang w:val="bg-BG" w:eastAsia="en-US"/>
              </w:rPr>
              <w:fldChar w:fldCharType="end"/>
            </w:r>
            <w:r>
              <w:rPr>
                <w:rFonts w:cs="Arial" w:ascii="Arial" w:hAnsi="Arial"/>
                <w:lang w:val="bg-BG" w:eastAsia="en-US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D ДРУГИ ВЪПРОСИ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 xml:space="preserve">Наели ли сте и възнамерявате ли да наемете щанд на Motortec? Ако да, моля опишете местоположението на щанда.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>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 xml:space="preserve">Желаете ли да давате интервюта на вашият щанд на Панаира или на територията предвидена за Motortec?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>Желаете ли да ползвате технически услуги свързани с международното или бизнес коопериране? Пояснете вашето желание .</w:t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>ДАТА:</w:t>
        <w:tab/>
        <w:tab/>
        <w:tab/>
        <w:tab/>
        <w:t>ПОДПИС:</w:t>
        <w:tab/>
        <w:tab/>
        <w:tab/>
        <w:t>ПЕЧАТ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99" w:right="1109" w:gutter="0" w:header="284" w:top="1101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val="bg-BG"/>
      </w:rPr>
      <w:t>Анекс</w:t>
    </w:r>
    <w:r>
      <w:rPr>
        <w:rFonts w:cs="Arial" w:ascii="Arial" w:hAnsi="Arial"/>
      </w:rPr>
      <w:t xml:space="preserve"> B/6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lang w:val="en-GB"/>
        </w:rPr>
        <w:t xml:space="preserve"> </w:t>
      </w:r>
      <w:r>
        <w:rPr>
          <w:b/>
          <w:lang w:val="en-GB"/>
        </w:rPr>
        <w:t>Моля забележете: Всички полета маркирани с * са задължителн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lang w:val="en-GB"/>
        </w:rPr>
        <w:t xml:space="preserve"> </w:t>
      </w:r>
      <w:r>
        <w:rPr>
          <w:b/>
          <w:lang w:val="en-GB"/>
        </w:rPr>
        <w:t>На английски език, не повече от 100 символ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drawing>
        <wp:inline distT="0" distB="0" distL="0" distR="0">
          <wp:extent cx="2051685" cy="1111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51685" cy="1111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4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GB"/>
    </w:rPr>
  </w:style>
  <w:style w:type="paragraph" w:styleId="TextBody">
    <w:name w:val="Body Text"/>
    <w:basedOn w:val="Normal"/>
    <w:pPr>
      <w:jc w:val="both"/>
    </w:pPr>
    <w:rPr>
      <w:kern w:val="2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ulo1">
    <w:name w:val="capitulo1"/>
    <w:basedOn w:val="Normal"/>
    <w:qFormat/>
    <w:pPr>
      <w:spacing w:lineRule="auto" w:line="360"/>
      <w:ind w:left="454" w:hanging="0"/>
      <w:jc w:val="both"/>
      <w:outlineLvl w:val="1"/>
    </w:pPr>
    <w:rPr>
      <w:rFonts w:ascii="Arial" w:hAnsi="Arial" w:cs="Arial"/>
      <w:b/>
      <w:sz w:val="22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de-DE"/>
    </w:rPr>
  </w:style>
  <w:style w:type="paragraph" w:styleId="Footnote">
    <w:name w:val="Footnote Text"/>
    <w:basedOn w:val="Normal"/>
    <w:pPr/>
    <w:rPr>
      <w:rFonts w:ascii="Arial" w:hAnsi="Arial" w:cs="Arial"/>
      <w:lang w:val="de-D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1:42:00Z</dcterms:created>
  <dc:creator>CGD</dc:creator>
  <dc:description/>
  <dc:language>en-US</dc:language>
  <cp:lastModifiedBy>DD</cp:lastModifiedBy>
  <cp:lastPrinted>2004-09-13T13:59:00Z</cp:lastPrinted>
  <dcterms:modified xsi:type="dcterms:W3CDTF">2005-04-05T19:54:00Z</dcterms:modified>
  <cp:revision>7</cp:revision>
  <dc:subject/>
  <dc:title>Annex B:</dc:title>
</cp:coreProperties>
</file>